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Пояснительная записка </w:t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утверждении отчёта о результатах управления государственной </w:t>
      </w:r>
    </w:p>
    <w:p>
      <w:pPr>
        <w:pStyle w:val="32"/>
        <w:ind w:hanging="0"/>
        <w:jc w:val="center"/>
        <w:rPr/>
      </w:pPr>
      <w:r>
        <w:rPr>
          <w:rFonts w:cs="PT Astra Serif" w:ascii="PT Astra Serif" w:hAnsi="PT Astra Serif"/>
          <w:b/>
        </w:rPr>
        <w:t>собственностью Ульяновской области за 20</w:t>
      </w:r>
      <w:r>
        <w:rPr>
          <w:rFonts w:cs="PT Astra Serif" w:ascii="PT Astra Serif" w:hAnsi="PT Astra Serif"/>
          <w:b/>
          <w:lang w:val="ru-RU"/>
        </w:rPr>
        <w:t>21</w:t>
      </w:r>
      <w:r>
        <w:rPr>
          <w:rFonts w:cs="PT Astra Serif" w:ascii="PT Astra Serif" w:hAnsi="PT Astra Serif"/>
          <w:b/>
        </w:rPr>
        <w:t xml:space="preserve">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</w:rPr>
        <w:t xml:space="preserve">Проект Закона Ульяновской области «Об утверждении отчёта </w:t>
        <w:br/>
        <w:t>о результатах управления государственной собственностью Ульяновской области за 20</w:t>
      </w:r>
      <w:r>
        <w:rPr>
          <w:rFonts w:cs="PT Astra Serif" w:ascii="PT Astra Serif" w:hAnsi="PT Astra Serif"/>
          <w:lang w:val="ru-RU"/>
        </w:rPr>
        <w:t>21</w:t>
      </w:r>
      <w:r>
        <w:rPr>
          <w:rFonts w:cs="PT Astra Serif" w:ascii="PT Astra Serif" w:hAnsi="PT Astra Serif"/>
        </w:rPr>
        <w:t xml:space="preserve"> год» разработан и вносится в соответствии со статьей 1</w:t>
      </w:r>
      <w:r>
        <w:rPr>
          <w:rFonts w:cs="PT Astra Serif" w:ascii="PT Astra Serif" w:hAnsi="PT Astra Serif"/>
          <w:spacing w:val="50"/>
        </w:rPr>
        <w:t>6</w:t>
      </w:r>
      <w:r>
        <w:rPr>
          <w:rFonts w:cs="PT Astra Serif" w:ascii="PT Astra Serif" w:hAnsi="PT Astra Serif"/>
          <w:spacing w:val="50"/>
          <w:vertAlign w:val="superscript"/>
        </w:rPr>
        <w:t>1</w:t>
      </w:r>
      <w:r>
        <w:rPr>
          <w:rFonts w:cs="PT Astra Serif" w:ascii="PT Astra Serif" w:hAnsi="PT Astra Serif"/>
        </w:rPr>
        <w:t>Закона Ульяновской области от 06.05.2002 № 020</w:t>
      </w:r>
      <w:r>
        <w:rPr>
          <w:rFonts w:cs="PT Astra Serif" w:ascii="PT Astra Serif" w:hAnsi="PT Astra Serif"/>
          <w:szCs w:val="28"/>
        </w:rPr>
        <w:t>-</w:t>
      </w:r>
      <w:r>
        <w:rPr>
          <w:rFonts w:cs="PT Astra Serif" w:ascii="PT Astra Serif" w:hAnsi="PT Astra Serif"/>
        </w:rPr>
        <w:t>ЗО «О порядке управления и распоряжения государственной собственностью Ульяновской области».</w:t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чёт и использование недвижимого имущества, находящегося </w:t>
        <w:br/>
        <w:t>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государственной собственности Ульяновской области по состоянию </w:t>
        <w:br/>
        <w:t xml:space="preserve">на 31 декабря 2021 года находится 11 690 объектов: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 241 объект движимого имущества, 2 915 земельных участков и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 534 объекта недвижимого имущества, в том числе: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находящихся в казне Ульяновской области – 229 объектов недвижимого имущества; 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ходящихся в хозяйственном ведении и оперативном управлении областных государственных предприятий – 144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ъекта недвижимого имущества;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ходящихся в оперативном управлении областных государственных учреждений – 4 161 объекта недвижимого имущества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в Едином государственном реестре недвижимости зарегистрировано право государственной собственности Ульяновской области на 157 объектов недвижимого имущества (зданий, сооружений, помещений), 121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емельный участок общей площадью 675507,85 кв. м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государственной собственности Ульяновской области по состоянию </w:t>
        <w:br/>
        <w:t>на 31 декабря 2021 года находится имущество 271 учреждения, 6 унитарных предприятий и 27 исполнительных органов государственной власти Ульяновской области.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о состоянию на 31.12.2021 Ульяновская область является акционером 27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акционерных обществ и участником в 1 обществе</w:t>
        <w:br/>
        <w:t xml:space="preserve">с ограниченной ответственностью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азмер доходов областного бюджета Ульяновской области </w:t>
        <w:br/>
        <w:t xml:space="preserve">от использования имущества, находящегося в государственной собственности Ульяновской области, и расходов областного бюджета Ульяновской области на управление имуществом, находящимся </w:t>
        <w:br/>
        <w:t>в государственной собственности Ульяновской области</w:t>
      </w:r>
    </w:p>
    <w:p>
      <w:pPr>
        <w:pStyle w:val="Normal"/>
        <w:spacing w:lineRule="auto" w:line="288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</w:rPr>
        <w:t xml:space="preserve">Фактический размер расходов, связанных с управлением объектами, </w:t>
        <w:br/>
        <w:t xml:space="preserve">находящимися в государственной собственности Ульяновской области,  </w:t>
        <w:br/>
        <w:t>в 20</w:t>
      </w:r>
      <w:r>
        <w:rPr>
          <w:rFonts w:cs="PT Astra Serif" w:ascii="PT Astra Serif" w:hAnsi="PT Astra Serif"/>
          <w:lang w:val="ru-RU"/>
        </w:rPr>
        <w:t>21</w:t>
      </w:r>
      <w:r>
        <w:rPr>
          <w:rFonts w:cs="PT Astra Serif" w:ascii="PT Astra Serif" w:hAnsi="PT Astra Serif"/>
        </w:rPr>
        <w:t xml:space="preserve"> году составил </w:t>
      </w:r>
      <w:r>
        <w:rPr>
          <w:rFonts w:cs="PT Astra Serif" w:ascii="PT Astra Serif" w:hAnsi="PT Astra Serif"/>
          <w:szCs w:val="24"/>
          <w:lang w:val="ru-RU"/>
        </w:rPr>
        <w:t>499357,3</w:t>
      </w:r>
      <w:r>
        <w:rPr>
          <w:rFonts w:cs="PT Astra Serif" w:ascii="PT Astra Serif" w:hAnsi="PT Astra Serif"/>
          <w:szCs w:val="24"/>
        </w:rPr>
        <w:t xml:space="preserve"> тыс</w:t>
      </w:r>
      <w:r>
        <w:rPr>
          <w:rFonts w:cs="PT Astra Serif" w:ascii="PT Astra Serif" w:hAnsi="PT Astra Serif"/>
        </w:rPr>
        <w:t xml:space="preserve">. руб. </w:t>
      </w:r>
    </w:p>
    <w:p>
      <w:pPr>
        <w:pStyle w:val="32"/>
        <w:rPr>
          <w:rFonts w:ascii="PT Astra Serif" w:hAnsi="PT Astra Serif" w:cs="PT Astra Serif"/>
          <w:b/>
          <w:b/>
          <w:sz w:val="10"/>
          <w:szCs w:val="10"/>
        </w:rPr>
      </w:pPr>
      <w:r>
        <w:rPr>
          <w:rFonts w:cs="PT Astra Serif" w:ascii="PT Astra Serif" w:hAnsi="PT Astra Serif"/>
          <w:b/>
          <w:sz w:val="10"/>
          <w:szCs w:val="10"/>
        </w:rPr>
      </w:r>
    </w:p>
    <w:p>
      <w:pPr>
        <w:pStyle w:val="32"/>
        <w:ind w:hanging="0"/>
        <w:rPr>
          <w:rFonts w:ascii="PT Astra Serif" w:hAnsi="PT Astra Serif" w:cs="PT Astra Serif"/>
          <w:b/>
          <w:b/>
          <w:sz w:val="10"/>
          <w:szCs w:val="10"/>
          <w:lang w:val="ru-RU"/>
        </w:rPr>
      </w:pPr>
      <w:r>
        <w:rPr>
          <w:rFonts w:cs="PT Astra Serif" w:ascii="PT Astra Serif" w:hAnsi="PT Astra Serif"/>
          <w:b/>
          <w:sz w:val="10"/>
          <w:szCs w:val="10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04"/>
        <w:gridCol w:w="1276"/>
        <w:gridCol w:w="1417"/>
        <w:gridCol w:w="1276"/>
        <w:gridCol w:w="2268"/>
      </w:tblGrid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ы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ак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Процент выполнения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яс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а также с обеспечением  сохранности государственного имуществ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8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клонение обусловлено тем, что контракты на охрану объектов государственного имущества были заключены в марте 2021 года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</w:t>
            </w:r>
            <w:r>
              <w:rPr>
                <w:rFonts w:cs="PT Astra Serif" w:ascii="PT Astra Serif" w:hAnsi="PT Astra Serif"/>
                <w:bCs/>
              </w:rPr>
              <w:t>публикацией информационных сообщений, связанных с управление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2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Cs w:val="24"/>
              </w:rPr>
              <w:t>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/>
              <w:t xml:space="preserve">Отклонение сформировалось в связи с экономией денежных средств для оценки имущества (повторные торги проводились посредством продажи путём публичного предложения, для которой не требуется повторная оценка имущества, ранее продававшегося на аукционе)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мероприятий, связанных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19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Cs w:val="24"/>
              </w:rPr>
              <w:t>9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клонение сформировалось в связи с экономией денежных средств по итогам проведения конкурсной процедуры и снижения цены контрак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>Финансовое обеспечение деятельности, связанной с управлением и распоряжением пакетами акций, находящихся в государственной собственности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Times New Roman"/>
                <w:color w:val="000000"/>
                <w:szCs w:val="24"/>
              </w:rPr>
              <w:t>Операции, требующие внесения изменений в лицевые счета зарегистрированного лица у специализированных регистраторов в 2021 году не проводились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Финансовое обеспечение оплаты размещаемых по закрытой подписке дополнительных акций Акционерного общества «Аэропорт Ульяновск» при увеличении уставного капитала указанного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294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Cs w:val="24"/>
              </w:rPr>
              <w:t>129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Финансовое обеспечение оплаты размещаемых по закрытой подписке дополнительных акций Акционерного общества «Портовая особая экономическая зона «Ульяновск» при увеличении уставного капитала указанного 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3078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Times New Roman"/>
                <w:color w:val="4F81BD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3078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64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5000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499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b/>
                <w:szCs w:val="24"/>
              </w:rPr>
              <w:t>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color w:val="4F81BD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4F81BD"/>
                <w:szCs w:val="28"/>
                <w:highlight w:val="yellow"/>
              </w:rPr>
            </w:r>
          </w:p>
        </w:tc>
      </w:tr>
    </w:tbl>
    <w:p>
      <w:pPr>
        <w:pStyle w:val="32"/>
        <w:spacing w:lineRule="auto" w:line="288"/>
        <w:ind w:firstLine="709"/>
        <w:rPr>
          <w:rFonts w:ascii="PT Astra Serif" w:hAnsi="PT Astra Serif" w:cs="PT Astra Serif"/>
          <w:color w:val="FF0000"/>
          <w:szCs w:val="28"/>
          <w:lang w:val="ru-RU"/>
        </w:rPr>
      </w:pPr>
      <w:r>
        <w:rPr>
          <w:rFonts w:cs="PT Astra Serif" w:ascii="PT Astra Serif" w:hAnsi="PT Astra Serif"/>
          <w:color w:val="FF0000"/>
          <w:szCs w:val="28"/>
          <w:lang w:val="ru-RU"/>
        </w:rPr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Фактический размер доходов от использования объектов, находящихся </w:t>
        <w:br/>
        <w:t>в государственной собственности Ульяновской области в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у составил</w:t>
      </w:r>
      <w:r>
        <w:rPr>
          <w:rFonts w:cs="PT Astra Serif" w:ascii="PT Astra Serif" w:hAnsi="PT Astra Serif"/>
          <w:color w:val="FF0000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  <w:lang w:val="ru-RU"/>
        </w:rPr>
        <w:t>53687,2</w:t>
      </w:r>
      <w:r>
        <w:rPr>
          <w:rFonts w:cs="PT Astra Serif" w:ascii="PT Astra Serif" w:hAnsi="PT Astra Serif"/>
          <w:szCs w:val="28"/>
        </w:rPr>
        <w:t xml:space="preserve"> тыс. рублей</w:t>
      </w:r>
      <w:r>
        <w:rPr>
          <w:rFonts w:cs="PT Astra Serif" w:ascii="PT Astra Serif" w:hAnsi="PT Astra Serif"/>
          <w:szCs w:val="28"/>
          <w:lang w:val="ru-RU"/>
        </w:rPr>
        <w:t>, в том числе:</w:t>
      </w:r>
      <w:r>
        <w:rPr>
          <w:rFonts w:cs="PT Astra Serif" w:ascii="PT Astra Serif" w:hAnsi="PT Astra Serif"/>
          <w:szCs w:val="28"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№</w:t>
            </w: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ы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выполнения плана на 01.01.2022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308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73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3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4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8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64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5,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4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561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в 4,5 раз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</w:t>
              <w:br/>
              <w:t>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82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56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7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05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</w:rPr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PT Astra Serif" w:hAnsi="PT Astra Serif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</w:rPr>
              <w:t>31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117,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PT Astra Serif" w:ascii="PT Astra Serif" w:hAnsi="PT Astra Serif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предприятия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1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в 6,7 раз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6935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5368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77,4</w:t>
            </w:r>
          </w:p>
        </w:tc>
      </w:tr>
    </w:tbl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План по доходам от передачи в аренду имущества, составляющего казну Ульяновской области (за исключением земельных участков) </w:t>
        <w:br/>
        <w:t>за 12 месяцев 2021 года составил 4200,0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ическое поступление от арендных платежей за 12 месяцев 2021 года составило – 3086,0 тыс. руб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выполнение плана произошло в связи с задолженностью на общую сумму 1114,0 тыс. рублей по договору аренды недвижимого имущества </w:t>
        <w:br/>
        <w:t>от 04.12.2018 № 118-5571, расположенного по адресу: г. Ульяновск, ул. Соборная, д. 1 и заключенного с ОГКП «Служба обеспечения общественного питания»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План по доходам от </w:t>
      </w:r>
      <w:r>
        <w:rPr>
          <w:rFonts w:cs="Times New Roman" w:ascii="PT Astra Serif" w:hAnsi="PT Astra Serif"/>
          <w:sz w:val="28"/>
          <w:szCs w:val="28"/>
        </w:rPr>
        <w:t>передачи в аренду имущества, находящегося          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</w:t>
      </w:r>
      <w:r>
        <w:rPr>
          <w:rFonts w:cs="PT Astra Serif" w:ascii="PT Astra Serif" w:hAnsi="PT Astra Serif"/>
          <w:sz w:val="28"/>
          <w:szCs w:val="28"/>
        </w:rPr>
        <w:t xml:space="preserve"> за 12 месяцев 2021 года составил 2737,7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ическое поступление от арендных платежей за 12 месяцев 2021 года составило – 3245,2</w:t>
      </w:r>
      <w:r>
        <w:rPr>
          <w:rFonts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выполнение плана произошло в связи с заключением 3 новых договоров аренды недвижимого имущества, заключенных с ПАО «Мегафон», </w:t>
        <w:br/>
        <w:t>ПАО «ВымпелКом» и АО «Почта России»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лан на 2021 год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, установлен </w:t>
        <w:br/>
        <w:t>в размере 160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и получено 29643,3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выполнение плана произошло в связи с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аключением 49 новых договоров аренды в 2021 году на сумму </w:t>
        <w:br/>
        <w:t>3771,2 тыс. руб.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ступлением задатков по  договорам аренды, заключенным через торги в сумме 1110,0 тыс. руб.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гашением задолженности на сумму 4100,0 тыс. руб.;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зысканием неосновательного обогащения за пользование земельными участками на сумму 130,0 тыс. руб.;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м с 01.01.2021 новой кадастровой стоимости населенных пунктов арендная плата увеличилась на 1 850,5 тыс. рублей;</w:t>
      </w:r>
    </w:p>
    <w:p>
      <w:pPr>
        <w:pStyle w:val="Style24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- отменой отсрочки уплаты арендных платежей по договорам аренды </w:t>
        <w:br/>
        <w:t xml:space="preserve">земельных участков, предоставленной в связи с распространением новой </w:t>
        <w:br/>
        <w:t>коронавирусной инфекции вызванной пандемией Коронавируса (COViD-19) поступило 2 681,54 тыс. рублей</w:t>
      </w:r>
      <w:r>
        <w:rPr>
          <w:sz w:val="27"/>
          <w:szCs w:val="27"/>
        </w:rPr>
        <w:t>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План поступлений от получения части прибыли, приходящейся на доли в уставных капиталах хозяйственных обществ, и дивидендов по акциям, </w:t>
        <w:br/>
        <w:t xml:space="preserve">находящимся в государственной собственности Ульяновской области, </w:t>
        <w:br/>
        <w:t xml:space="preserve">составлял 1242,0 тыс. рублей, фактическое </w:t>
      </w:r>
      <w:r>
        <w:rPr>
          <w:rFonts w:cs="PT Astra Serif" w:ascii="PT Astra Serif" w:hAnsi="PT Astra Serif"/>
          <w:color w:val="000000"/>
          <w:sz w:val="28"/>
          <w:szCs w:val="28"/>
        </w:rPr>
        <w:t>поступление – 5610,4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ивиденды по итогам работы за 2020 год в областной бюджет Ульяновской области перечислены следующими обществами: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АО «Тепличное» в размере 3785,5 тыс. руб.,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АО «Новомалыклинский агротехснаб» в размере 1769,0 тыс. руб.,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О «Областная типография «Печатный</w:t>
        <w:tab/>
        <w:t xml:space="preserve"> двор» в размере 36,2 тыс. руб.,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О «Имущественная корпорация Ульяновской области (Ульяновское областное БТИ)» в размере 15,9 тыс. руб.,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О «Нектар» в размере 3,8 тыс. руб.</w:t>
      </w:r>
    </w:p>
    <w:p>
      <w:pPr>
        <w:pStyle w:val="32"/>
        <w:spacing w:lineRule="auto" w:line="312"/>
        <w:ind w:firstLine="708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Пере</w:t>
      </w:r>
      <w:r>
        <w:rPr>
          <w:rFonts w:cs="PT Astra Serif" w:ascii="PT Astra Serif" w:hAnsi="PT Astra Serif"/>
          <w:szCs w:val="28"/>
        </w:rPr>
        <w:t xml:space="preserve">выполнение плана произошло в связи </w:t>
      </w:r>
      <w:r>
        <w:rPr>
          <w:rFonts w:cs="PT Astra Serif" w:ascii="PT Astra Serif" w:hAnsi="PT Astra Serif"/>
          <w:szCs w:val="28"/>
          <w:lang w:val="ru-RU"/>
        </w:rPr>
        <w:t xml:space="preserve">с получением </w:t>
      </w:r>
      <w:r>
        <w:rPr>
          <w:rFonts w:cs="PT Astra Serif" w:ascii="PT Astra Serif" w:hAnsi="PT Astra Serif"/>
          <w:color w:val="000000"/>
          <w:szCs w:val="28"/>
        </w:rPr>
        <w:t>А</w:t>
      </w:r>
      <w:r>
        <w:rPr>
          <w:rFonts w:cs="PT Astra Serif" w:ascii="PT Astra Serif" w:hAnsi="PT Astra Serif"/>
          <w:color w:val="000000"/>
          <w:szCs w:val="28"/>
          <w:lang w:val="ru-RU"/>
        </w:rPr>
        <w:t>кционерным обществом</w:t>
      </w:r>
      <w:r>
        <w:rPr>
          <w:rFonts w:cs="PT Astra Serif" w:ascii="PT Astra Serif" w:hAnsi="PT Astra Serif"/>
          <w:color w:val="000000"/>
          <w:szCs w:val="28"/>
        </w:rPr>
        <w:t xml:space="preserve"> «Новомалыклинский агротехснаб»</w:t>
      </w:r>
      <w:r>
        <w:rPr>
          <w:rFonts w:cs="PT Astra Serif" w:ascii="PT Astra Serif" w:hAnsi="PT Astra Serif"/>
          <w:color w:val="000000"/>
          <w:szCs w:val="28"/>
          <w:lang w:val="ru-RU"/>
        </w:rPr>
        <w:t xml:space="preserve"> чистой прибыли</w:t>
      </w:r>
      <w:r>
        <w:rPr>
          <w:rFonts w:cs="PT Astra Serif" w:ascii="PT Astra Serif" w:hAnsi="PT Astra Serif"/>
          <w:color w:val="000000"/>
          <w:szCs w:val="28"/>
        </w:rPr>
        <w:t xml:space="preserve"> по итогам работы за 2020 год</w:t>
      </w:r>
      <w:r>
        <w:rPr>
          <w:rFonts w:cs="PT Astra Serif" w:ascii="PT Astra Serif" w:hAnsi="PT Astra Serif"/>
          <w:color w:val="000000"/>
          <w:szCs w:val="28"/>
          <w:lang w:val="ru-RU"/>
        </w:rPr>
        <w:t xml:space="preserve"> в большем размере, чем </w:t>
      </w:r>
      <w:r>
        <w:rPr>
          <w:rFonts w:cs="PT Astra Serif" w:ascii="PT Astra Serif" w:hAnsi="PT Astra Serif"/>
          <w:szCs w:val="28"/>
          <w:lang w:val="ru-RU"/>
        </w:rPr>
        <w:t xml:space="preserve">планировалось, а также в связи </w:t>
        <w:br/>
      </w:r>
      <w:r>
        <w:rPr>
          <w:rFonts w:cs="PT Astra Serif" w:ascii="PT Astra Serif" w:hAnsi="PT Astra Serif"/>
          <w:szCs w:val="28"/>
        </w:rPr>
        <w:t xml:space="preserve">с </w:t>
      </w:r>
      <w:r>
        <w:rPr>
          <w:rFonts w:cs="PT Astra Serif" w:ascii="PT Astra Serif" w:hAnsi="PT Astra Serif"/>
          <w:szCs w:val="28"/>
          <w:lang w:val="ru-RU"/>
        </w:rPr>
        <w:t xml:space="preserve">принятием в августе 2021 года в государственную собственность Ульяновской области пакета акций Акционерного общества «Тепличное» и перечислением данным обществом дивидендов в размере </w:t>
      </w:r>
      <w:r>
        <w:rPr>
          <w:rFonts w:cs="PT Astra Serif" w:ascii="PT Astra Serif" w:hAnsi="PT Astra Serif"/>
          <w:color w:val="000000"/>
          <w:szCs w:val="28"/>
        </w:rPr>
        <w:t xml:space="preserve">3785,5 тыс. </w:t>
      </w:r>
      <w:r>
        <w:rPr>
          <w:rFonts w:cs="PT Astra Serif" w:ascii="PT Astra Serif" w:hAnsi="PT Astra Serif"/>
          <w:szCs w:val="28"/>
          <w:lang w:val="ru-RU"/>
        </w:rPr>
        <w:t>рублей, ранее не планируемых к перечислению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 План на 2021 год от продажи земельных участков, находящихся </w:t>
        <w:br/>
        <w:t xml:space="preserve">в государственной собственности Ульяновской области, установлен в размере 11827,8 тыс. рублей, в том числе: 3000,0 тыс. рублей администратором доходов </w:t>
        <w:br/>
        <w:t xml:space="preserve">является Министерство строительства и архитектуры Ульяновской области, </w:t>
        <w:br/>
        <w:t xml:space="preserve">8827,8 тыс. рублей администратором доходов является Министерство </w:t>
        <w:br/>
        <w:t xml:space="preserve">экономического развития и промышленности Ульяновской области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актически получено 11561,6 тыс. руб., в том числе: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11559,2 тыс. руб. в части доходов от продажи земельных участков, находящихся в государственной собственности Ульяновской области, </w:t>
        <w:br/>
        <w:t>администратором поступлений которых является Министерство строительства и архитектуры Ульяновской области;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2,4 тыс. руб. в части доходов от продажи земельных участков, </w:t>
        <w:br/>
        <w:t xml:space="preserve">находящихся в государственной собственности Ульяновской области, </w:t>
        <w:br/>
        <w:t xml:space="preserve">администратором поступлений которых является Министерство </w:t>
        <w:br/>
        <w:t>экономического развития и промышленности Ульяновской области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. План поступлений от продажи иного имущества, находящегося                         в государственной собственности Ульяновской области, был установлен                            в размере 33057,1 тыс. руб. Фактически от продажи объектов недвижимого имущества в областной бюджет Ульяновской области в 2021 году поступили доходы от продажи объектов недвижимого имущества, включённых </w:t>
        <w:br/>
        <w:t>в Прогнозный план (программу) приватизации на 2021 – 2023 годы, в размере 66,8 тыс. рублей (без учёта НДС)</w:t>
      </w:r>
      <w:r>
        <w:rPr>
          <w:rFonts w:cs="PT Astra Serif" w:ascii="PT Astra Serif" w:hAnsi="PT Astra Serif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в том числе</w:t>
      </w:r>
      <w:r>
        <w:rPr>
          <w:rFonts w:cs="PT Astra Serif" w:ascii="PT Astra Serif" w:hAnsi="PT Astra Serif"/>
          <w:szCs w:val="28"/>
        </w:rPr>
        <w:t xml:space="preserve">: </w:t>
      </w:r>
      <w:r>
        <w:rPr>
          <w:rFonts w:cs="PT Astra Serif" w:ascii="PT Astra Serif" w:hAnsi="PT Astra Serif"/>
          <w:sz w:val="28"/>
          <w:szCs w:val="28"/>
        </w:rPr>
        <w:t xml:space="preserve">65,6 тыс. руб. от продажи объектов недвижимого имущества без учёта продажи земельных участков </w:t>
        <w:br/>
        <w:t>в составе единого лота, а именно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8,4 тыс. руб. - от продажи недвижимого имущества «М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агазин, назначение: нежилое, количество этажей: 1, в том числе подземных 0, площадь 84,1 кв. м, </w:t>
        <w:br/>
        <w:t xml:space="preserve">кадастровый номер: 73:07:071101:1025, Ульяновская область, р-н Майнский, </w:t>
        <w:br/>
        <w:t>с. Белое Озеро, ул. Белозерское лесничество, д. 7»,</w:t>
      </w:r>
      <w:r>
        <w:rPr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сего было объявлено                     3 продажи, в том числе в 2021 году 2 аукциона (02.06.2021, 26.07.2021                         признаны несостоявшимися по причине отсутствия заявок) и 1 публичное предложение (договор купли – продажи от 01.10.2021)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6,8 тыс. руб. - от продажи недвижимого имущества</w:t>
      </w:r>
      <w:r>
        <w:rPr>
          <w:rFonts w:cs="Times New Roman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бщественная                  баня, назначение: нежилое, количество этажей: 1, в том числе подземных 0, площадь 12,3 кв. м, кадастровый номер: 73:07:071101:1066, Ульяновская                   область, Майнский район, с. Белое Озеро, ул. Белозерское Лесничество,                             и земельный участок общей площадью 30 кв. м, кадастровый номер: 73:07:071101:699, местоположение установлено относительно ориентира,                        расположенного в границах участка. Почтовый адрес ориентира: Ульяновская область, р-н Майнский, с. Белое Озеро, ул. Белозерское Лесничество», в</w:t>
      </w:r>
      <w:r>
        <w:rPr>
          <w:sz w:val="28"/>
          <w:szCs w:val="28"/>
        </w:rPr>
        <w:t xml:space="preserve">сего было объявлено 10 продаж: продажа посредством проведения аукциона 14.06.2019 и публичного предложения 04.10.2019, 09.12.2019 признана                        несостоявшейся в связи с отсутствием заявок, продажа без объявления цены 05.06.2020 и 14.08.2020 признана несостоявшейся в связи с уклонением                       покупателя  от подписания договора купли-продажи в установленный срок, продажа без объявления цены 02.10.2020 признана несостоявшейся в связи                   с принятием комиссией решения о нецелесообразности отчуждения имущества по предлагаемой участником цене, продажа без объявления цены 06.11.2020 признана несостоявшейся, так как по результатам рассмотрения                                     зарегистрированных заявок ни одно предложение о цене имущества не было принято к рассмотрению, 21.01.2021 продажа без объявления цены признана несостоявшейся в связи с тем, что комиссией принято решение о нецелесообразности отчуждения за предлагаемую покупателем цену, </w:t>
      </w:r>
      <w:r>
        <w:rPr>
          <w:rFonts w:cs="PT Astra Serif" w:ascii="PT Astra Serif" w:hAnsi="PT Astra Serif"/>
          <w:sz w:val="28"/>
          <w:szCs w:val="28"/>
        </w:rPr>
        <w:t xml:space="preserve">03.06.2021 процедура продажи признана несостоявшейся в связи с тем, что предложение о цене                  приобретения имущества значительно ниже его рыночной </w:t>
        <w:br/>
        <w:t>стоимости, 26.07.2021 продажа без объявления цены признана состоявшейся (договор от 27.07.2021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Style25"/>
        <w:spacing w:lineRule="auto" w:line="36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0,4 тыс. руб. – от продажи недвижимого имущества «Конюшня, назначение: нежилое здание, количество этажей: 1, общая площадь 117,2 кв.м,                   кадастровый номер: 73:01:020110:122, Ульяновская область,                                            Базарносызганский район, р.п. Базарный Сызган, ул. Набережная,  136В»,                       всего объявлено 8 продаж: продажа посредством проведения аукциона 14.06.2019 и публичного предложения 04.10.2019, 09.12.2019 признаны                         несостоявшимися в связи с отсутствием заявок, продажа без объявления цены 05.06.2020 и 14.08.2020 признаны несостоявшимися в связи с уклонением </w:t>
        <w:br/>
        <w:t xml:space="preserve">покупателя от подписания договора купли-продажи в установленный срок, продажа без объявления цены 02.10.2020 признана несостоявшейся в связи </w:t>
        <w:br/>
        <w:t xml:space="preserve">с отсутствием заявок, продажа без объявления цены 06.11.2020 признана </w:t>
        <w:br/>
        <w:t>несостоявшейся в связи с принятием комиссией решения о нецелесообразности отчуждении имущества по предлагаемой участником цене, 21.01.2021 продажа без объявления цены;</w:t>
      </w:r>
    </w:p>
    <w:p>
      <w:pPr>
        <w:pStyle w:val="Style25"/>
        <w:spacing w:lineRule="auto" w:line="360"/>
        <w:ind w:left="0"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также 1,2 тыс. руб. задолженность прошлых лет от продажи недвижимого имуще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роме того,</w:t>
      </w:r>
      <w:r>
        <w:rPr>
          <w:rFonts w:cs="PT Astra Serif" w:ascii="PT Astra Serif" w:hAnsi="PT Astra Serif"/>
          <w:sz w:val="28"/>
          <w:szCs w:val="28"/>
        </w:rPr>
        <w:t xml:space="preserve"> в 2021 году </w:t>
      </w:r>
      <w:r>
        <w:rPr>
          <w:rFonts w:cs="Times New Roman" w:ascii="PT Astra Serif" w:hAnsi="PT Astra Serif"/>
          <w:sz w:val="28"/>
          <w:szCs w:val="28"/>
        </w:rPr>
        <w:t xml:space="preserve">планировалось приватизировать 18 объектов </w:t>
        <w:br/>
        <w:t xml:space="preserve">недвижимого имущества и 1 объект движимого имущества, расположенных </w:t>
        <w:br/>
        <w:t xml:space="preserve">в г. Ульяновске, Вешкаймском, Инзенском, Майнском, Мелекесском, </w:t>
        <w:br/>
        <w:t xml:space="preserve">Николаевском, Радищевском, Старокулаткинском, Тереньгульском районах Ульяновской области. По указанным объектам торги проводились </w:t>
        <w:br/>
        <w:t>неоднократно, но по причине отсутствия поданных заявок процедуры продажи признаны несостоявшимися. В</w:t>
      </w:r>
      <w:r>
        <w:rPr>
          <w:rFonts w:cs="Times New Roman" w:ascii="PT Astra Serif" w:hAnsi="PT Astra Serif"/>
          <w:color w:val="FF0000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декабре 2021 года были объявлены торги                       по продаже 11 объектов недвижимого имущества способом продажи                              без объявления цены, а также по продаже на аукционе находящихся                </w:t>
      </w:r>
      <w:r>
        <w:rPr>
          <w:rFonts w:cs="PT Astra Serif" w:ascii="PT Astra Serif" w:hAnsi="PT Astra Serif"/>
          <w:sz w:val="28"/>
          <w:szCs w:val="28"/>
        </w:rPr>
        <w:t xml:space="preserve">                 в государственной собственности Ульяновской области, обыкновенных                     именных бездокументарных акций Открытого акционерного общества                                    «Вешкаймский элеватор» (Ульяновская область, р.п. Вешкайма,                                       ул. Элеваторная, д. 4А) в количестве 5 427 (Пять тысяч четыреста двадцать семь) штук номинальной стоимостью 1 (Один) рубль каждая, что составляет 33,3 % от уставного капитал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езультате аукциона состоялась продажа именных бездокументарных обыкновенных акций Открытого акционерного общества «Вешкаймский элеватор» (Ульяновская область, р.п. Вешкайма, ул. Элеваторная, д. 4А), в количестве 5 427 штук, </w:t>
      </w:r>
      <w:r>
        <w:rPr>
          <w:rFonts w:cs="Times New Roman" w:ascii="PT Astra Serif" w:hAnsi="PT Astra Serif"/>
          <w:sz w:val="28"/>
          <w:szCs w:val="28"/>
        </w:rPr>
        <w:t xml:space="preserve">находящихся </w:t>
      </w:r>
      <w:r>
        <w:rPr>
          <w:rFonts w:cs="PT Astra Serif" w:ascii="PT Astra Serif" w:hAnsi="PT Astra Serif"/>
          <w:sz w:val="28"/>
          <w:szCs w:val="28"/>
        </w:rPr>
        <w:t>в государственной собственности Ульяновской</w:t>
        <w:br/>
        <w:t xml:space="preserve">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, поступившие </w:t>
      </w:r>
      <w:r>
        <w:rPr>
          <w:rFonts w:cs="Times New Roman" w:ascii="PT Astra Serif" w:hAnsi="PT Astra Serif"/>
          <w:sz w:val="28"/>
          <w:szCs w:val="28"/>
        </w:rPr>
        <w:t>в 2022 году</w:t>
      </w:r>
      <w:r>
        <w:rPr>
          <w:rFonts w:cs="PT Astra Serif" w:ascii="PT Astra Serif" w:hAnsi="PT Astra Serif"/>
          <w:sz w:val="28"/>
          <w:szCs w:val="28"/>
        </w:rPr>
        <w:t xml:space="preserve"> от продажи акций ОАО «Вешкаймский элеватор» </w:t>
      </w:r>
      <w:r>
        <w:rPr>
          <w:rFonts w:cs="Times New Roman" w:ascii="PT Astra Serif" w:hAnsi="PT Astra Serif"/>
          <w:sz w:val="28"/>
          <w:szCs w:val="28"/>
        </w:rPr>
        <w:t xml:space="preserve">в размере 9389,1 тыс. руб., будут направлены на погашение </w:t>
        <w:br/>
        <w:t>дефицита бюджета Ульяновской области.</w:t>
      </w:r>
    </w:p>
    <w:p>
      <w:pPr>
        <w:pStyle w:val="32"/>
        <w:spacing w:lineRule="auto" w:line="312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lang w:val="ru-RU"/>
        </w:rPr>
        <w:t>7</w:t>
      </w:r>
      <w:r>
        <w:rPr>
          <w:rFonts w:cs="PT Astra Serif" w:ascii="PT Astra Serif" w:hAnsi="PT Astra Serif"/>
        </w:rPr>
        <w:t xml:space="preserve">. </w:t>
      </w:r>
      <w:r>
        <w:rPr>
          <w:rFonts w:cs="PT Astra Serif" w:ascii="PT Astra Serif" w:hAnsi="PT Astra Serif"/>
          <w:szCs w:val="28"/>
        </w:rPr>
        <w:t xml:space="preserve">План </w:t>
      </w:r>
      <w:r>
        <w:rPr>
          <w:rFonts w:cs="PT Astra Serif" w:ascii="PT Astra Serif" w:hAnsi="PT Astra Serif"/>
        </w:rPr>
        <w:t xml:space="preserve">поступлений по прочим </w:t>
      </w:r>
      <w:r>
        <w:rPr>
          <w:rFonts w:cs="PT Astra Serif" w:ascii="PT Astra Serif" w:hAnsi="PT Astra Serif"/>
          <w:szCs w:val="24"/>
        </w:rPr>
        <w:t xml:space="preserve">доходам от компенсации затрат бюджетов субъектов Российской Федерации </w:t>
      </w:r>
      <w:r>
        <w:rPr>
          <w:rFonts w:cs="PT Astra Serif" w:ascii="PT Astra Serif" w:hAnsi="PT Astra Serif"/>
          <w:szCs w:val="28"/>
        </w:rPr>
        <w:t>за 12 месяцев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 составил                 267,0 тыс. руб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и получено 312,6 тыс. руб.</w:t>
      </w:r>
    </w:p>
    <w:p>
      <w:pPr>
        <w:pStyle w:val="32"/>
        <w:spacing w:lineRule="auto" w:line="312"/>
        <w:ind w:firstLine="708"/>
        <w:rPr/>
      </w:pPr>
      <w:r>
        <w:rPr>
          <w:rFonts w:cs="PT Astra Serif" w:ascii="PT Astra Serif" w:hAnsi="PT Astra Serif"/>
          <w:szCs w:val="28"/>
          <w:lang w:val="ru-RU"/>
        </w:rPr>
        <w:t>Пере</w:t>
      </w:r>
      <w:r>
        <w:rPr>
          <w:rFonts w:cs="PT Astra Serif" w:ascii="PT Astra Serif" w:hAnsi="PT Astra Serif"/>
          <w:szCs w:val="28"/>
        </w:rPr>
        <w:t xml:space="preserve">выполнение плана произошло в связи с тем, что количество обращений физических и юридических лиц за предоставлением сведений, содержащихся в учётно-технической документации, копий учётно-технической документации, поступило в </w:t>
      </w:r>
      <w:r>
        <w:rPr>
          <w:rFonts w:cs="PT Astra Serif" w:ascii="PT Astra Serif" w:hAnsi="PT Astra Serif"/>
          <w:szCs w:val="28"/>
          <w:lang w:val="ru-RU"/>
        </w:rPr>
        <w:t>большем</w:t>
      </w:r>
      <w:r>
        <w:rPr>
          <w:rFonts w:cs="PT Astra Serif" w:ascii="PT Astra Serif" w:hAnsi="PT Astra Serif"/>
          <w:szCs w:val="28"/>
        </w:rPr>
        <w:t xml:space="preserve"> объеме, чем </w:t>
      </w:r>
      <w:r>
        <w:rPr>
          <w:rFonts w:cs="PT Astra Serif" w:ascii="PT Astra Serif" w:hAnsi="PT Astra Serif"/>
          <w:szCs w:val="28"/>
          <w:lang w:val="ru-RU"/>
        </w:rPr>
        <w:t>планировалось.</w:t>
      </w:r>
    </w:p>
    <w:p>
      <w:pPr>
        <w:pStyle w:val="32"/>
        <w:spacing w:lineRule="auto" w:line="312"/>
        <w:ind w:firstLine="708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2"/>
        <w:spacing w:lineRule="auto" w:line="312"/>
        <w:ind w:firstLine="708"/>
        <w:rPr/>
      </w:pPr>
      <w:r>
        <w:rPr>
          <w:rFonts w:cs="PT Astra Serif" w:ascii="PT Astra Serif" w:hAnsi="PT Astra Serif"/>
          <w:lang w:val="ru-RU"/>
        </w:rPr>
        <w:t>8. План на 2021 год от платы</w:t>
      </w:r>
      <w:r>
        <w:rPr>
          <w:rFonts w:cs="PT Astra Serif" w:ascii="PT Astra Serif" w:hAnsi="PT Astra Serif"/>
        </w:rPr>
        <w:t xml:space="preserve">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предприятиями или муниципальными учреждениями </w:t>
      </w:r>
      <w:r>
        <w:rPr>
          <w:rFonts w:cs="PT Astra Serif" w:ascii="PT Astra Serif" w:hAnsi="PT Astra Serif"/>
          <w:lang w:val="ru-RU"/>
        </w:rPr>
        <w:br/>
      </w:r>
      <w:r>
        <w:rPr>
          <w:rFonts w:cs="PT Astra Serif" w:ascii="PT Astra Serif" w:hAnsi="PT Astra Serif"/>
        </w:rPr>
        <w:t>в отношении земельных участков, находящихся в собственности субъектов Российской Федерации</w:t>
      </w:r>
      <w:r>
        <w:rPr>
          <w:rFonts w:cs="PT Astra Serif" w:ascii="PT Astra Serif" w:hAnsi="PT Astra Serif"/>
          <w:lang w:val="ru-RU"/>
        </w:rPr>
        <w:t>,  установлен в размере 24,0 тыс. руб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и получено 161,3 тыс. руб.</w:t>
      </w:r>
    </w:p>
    <w:p>
      <w:pPr>
        <w:pStyle w:val="32"/>
        <w:spacing w:lineRule="auto" w:line="312"/>
        <w:ind w:firstLine="708"/>
        <w:rPr>
          <w:rFonts w:ascii="PT Astra Serif" w:hAnsi="PT Astra Serif" w:cs="PT Astra Serif"/>
          <w:color w:val="FF0000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Пере</w:t>
      </w:r>
      <w:r>
        <w:rPr>
          <w:rFonts w:cs="PT Astra Serif" w:ascii="PT Astra Serif" w:hAnsi="PT Astra Serif"/>
          <w:szCs w:val="28"/>
        </w:rPr>
        <w:t xml:space="preserve">выполнение плана </w:t>
      </w:r>
      <w:r>
        <w:rPr>
          <w:rFonts w:cs="PT Astra Serif" w:ascii="PT Astra Serif" w:hAnsi="PT Astra Serif"/>
          <w:szCs w:val="28"/>
          <w:lang w:val="ru-RU"/>
        </w:rPr>
        <w:t>связано с оплатой задолженности по соглашению об установлении сервитута ПАО «Газпром».</w:t>
      </w:r>
    </w:p>
    <w:p>
      <w:pPr>
        <w:pStyle w:val="32"/>
        <w:spacing w:lineRule="auto" w:line="312"/>
        <w:ind w:hanging="0"/>
        <w:rPr>
          <w:rFonts w:ascii="PT Astra Serif" w:hAnsi="PT Astra Serif" w:cs="PT Astra Serif"/>
          <w:color w:val="FF0000"/>
          <w:szCs w:val="28"/>
          <w:lang w:val="ru-RU"/>
        </w:rPr>
      </w:pPr>
      <w:r>
        <w:rPr>
          <w:rFonts w:cs="PT Astra Serif" w:ascii="PT Astra Serif" w:hAnsi="PT Astra Serif"/>
          <w:color w:val="FF0000"/>
          <w:szCs w:val="28"/>
          <w:lang w:val="ru-RU"/>
        </w:rPr>
      </w:r>
    </w:p>
    <w:p>
      <w:pPr>
        <w:pStyle w:val="32"/>
        <w:spacing w:lineRule="auto" w:line="312"/>
        <w:ind w:hanging="0"/>
        <w:jc w:val="center"/>
        <w:rPr/>
      </w:pPr>
      <w:r>
        <w:rPr>
          <w:rFonts w:cs="PT Astra Serif" w:ascii="PT Astra Serif" w:hAnsi="PT Astra Serif"/>
          <w:b/>
        </w:rPr>
        <w:t xml:space="preserve">Использование имущества, находящегося </w:t>
        <w:br/>
        <w:t>в государственной собственности Ульяновской области.</w:t>
      </w:r>
    </w:p>
    <w:p>
      <w:pPr>
        <w:pStyle w:val="32"/>
        <w:spacing w:lineRule="auto" w:line="312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даны в безвозмездное пользование 94 объекта недвижимого </w:t>
        <w:br/>
        <w:t xml:space="preserve">имущества, находящегося в государственной собственности Ульяновской </w:t>
        <w:br/>
        <w:t xml:space="preserve">области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10"/>
        <w:gridCol w:w="2126"/>
        <w:gridCol w:w="1134"/>
        <w:gridCol w:w="1559"/>
      </w:tblGrid>
      <w:tr>
        <w:trPr>
          <w:tblHeader w:val="true"/>
          <w:trHeight w:val="2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хож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Казна Ульяновской области или юридические лица, за которыми объект закреплён на праве хозяйственного ведения либо оператив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Юридическ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ица, которым объект переда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(ссудополуча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Площадь объекта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Исполнение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(номер и дата распоряжения, срок действия договора</w:t>
            </w:r>
          </w:p>
        </w:tc>
      </w:tr>
    </w:tbl>
    <w:p>
      <w:pPr>
        <w:pStyle w:val="Normal"/>
        <w:spacing w:lineRule="auto" w:line="12"/>
        <w:jc w:val="both"/>
        <w:rPr>
          <w:rFonts w:ascii="PT Astra Serif" w:hAnsi="PT Astra Serif" w:cs="Times New Roman"/>
          <w:sz w:val="2"/>
          <w:szCs w:val="2"/>
        </w:rPr>
      </w:pPr>
      <w:r>
        <w:rPr>
          <w:rFonts w:cs="Times New Roman" w:ascii="PT Astra Serif" w:hAnsi="PT Astra Serif"/>
          <w:sz w:val="2"/>
          <w:szCs w:val="2"/>
        </w:rPr>
        <w:t>12хъ</w:t>
      </w:r>
    </w:p>
    <w:p>
      <w:pPr>
        <w:pStyle w:val="Normal"/>
        <w:spacing w:lineRule="auto" w:line="12"/>
        <w:jc w:val="both"/>
        <w:rPr>
          <w:rFonts w:ascii="PT Astra Serif" w:hAnsi="PT Astra Serif" w:cs="Times New Roman"/>
          <w:sz w:val="2"/>
          <w:szCs w:val="2"/>
        </w:rPr>
      </w:pPr>
      <w:r>
        <w:rPr>
          <w:rFonts w:cs="Times New Roman" w:ascii="PT Astra Serif" w:hAnsi="PT Astra Serif"/>
          <w:sz w:val="2"/>
          <w:szCs w:val="2"/>
        </w:rPr>
      </w:r>
    </w:p>
    <w:p>
      <w:pPr>
        <w:pStyle w:val="Normal"/>
        <w:spacing w:lineRule="auto" w:line="12"/>
        <w:jc w:val="both"/>
        <w:rPr>
          <w:rFonts w:ascii="PT Astra Serif" w:hAnsi="PT Astra Serif" w:cs="Times New Roman"/>
          <w:sz w:val="2"/>
          <w:szCs w:val="2"/>
        </w:rPr>
      </w:pPr>
      <w:r>
        <w:rPr>
          <w:rFonts w:cs="Times New Roman" w:ascii="PT Astra Serif" w:hAnsi="PT Astra Serif"/>
          <w:sz w:val="2"/>
          <w:szCs w:val="2"/>
        </w:rPr>
      </w:r>
    </w:p>
    <w:p>
      <w:pPr>
        <w:pStyle w:val="Normal"/>
        <w:spacing w:lineRule="auto" w:line="12"/>
        <w:jc w:val="both"/>
        <w:rPr>
          <w:rFonts w:ascii="PT Astra Serif" w:hAnsi="PT Astra Serif" w:cs="Times New Roman"/>
          <w:sz w:val="2"/>
          <w:szCs w:val="2"/>
        </w:rPr>
      </w:pPr>
      <w:r>
        <w:rPr>
          <w:rFonts w:cs="Times New Roman" w:ascii="PT Astra Serif" w:hAnsi="PT Astra Serif"/>
          <w:sz w:val="2"/>
          <w:szCs w:val="2"/>
        </w:rPr>
        <w:t>1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10"/>
        <w:gridCol w:w="2126"/>
        <w:gridCol w:w="1134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пр-т Нариманова, д.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автономное учреждение «Институт развития образования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Муниципальное бюджетное учреждение дополнительного образования Детская школа искусств № 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Распоряжение от 24.10.2019 № 18639-р (срок действия по 16.09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Димитровград, ул. Гвар-дейская, д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Федеральное го-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ряжение от 05.04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594-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рок действия договора с 16.03.2020 по 16.03.2025)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г. Димитровград, пр-т Автостроителей, </w:t>
              <w:br/>
              <w:t>д.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едеральное го-сударственное бюджетное </w:t>
            </w:r>
            <w:r>
              <w:rPr>
                <w:rFonts w:cs="PT Astra Serif" w:ascii="PT Astra Serif" w:hAnsi="PT Astra Serif"/>
                <w:spacing w:val="-4"/>
              </w:rPr>
              <w:t>учреждение «Федеральный научно-клинический центр медицинской радиологии и онкологии» Федерального медико-биологического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ряжение от 03.12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2110-р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(срок действия договора с 22.12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Полбина, д. 4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Местная религиозная организация православный Приход храма в честь святого праведного Филарета Милостивого г. Ульяновска Симбирской епархии Русской православной церкви (Московский патриарх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09.04.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1219-р (срок действия договора с 01.01.2018 по 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Гончарова, д. 16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Ульяновский областной художественный муз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15.10.2010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248-р (срок действия договора с 18.10.2010-31.12.205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Новоспасский район, </w:t>
              <w:br/>
              <w:t xml:space="preserve">д. Рокотушка, </w:t>
              <w:br/>
              <w:t xml:space="preserve">ул. Школьная, </w:t>
              <w:br/>
              <w:t>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социального обслуживания «Социальный приют для детей и подростков «Росток» в д. Рокот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общеобразовательное учреждение Рокоту-шинская основная школа имени полного кавалера ордена Славы Н.П.Соловьё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Распоряжение от 22.05.2020     № 588-р (срок действия договора с  09.01.2020 по 08.0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пл. Соборная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«Управление делами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28.12.201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688-р (на неопределённый ср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Мелекесская, д. 4, корпус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Отдел Министерства внутренних дел Российской Федерации по Заволжскому району г. Ульяно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№ 135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1.02.2016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с 01.01.2016-31.12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Базарносызганский район, р.п. Базарный Сызган, ул. Советская, д. 76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социального обслуживания «Детский психоневрологический интернат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ция муниципального образования «Базарносызган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12.07.2021 </w:t>
              <w:br/>
              <w:t>№ 1054-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срок действия с </w:t>
            </w:r>
            <w:r>
              <w:rPr>
                <w:color w:val="000000"/>
                <w:sz w:val="20"/>
                <w:szCs w:val="20"/>
              </w:rPr>
              <w:t>16.07.2021 по 15.07.20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Базарносызганский район, р.п. Базарный Сызган, ул. Советская, д.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социального обслуживания «Детский психоневрологический интернат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08.07.2021 </w:t>
              <w:br/>
              <w:t>№ 1016-р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 (срок действия с </w:t>
            </w:r>
            <w:r>
              <w:rPr>
                <w:color w:val="000000"/>
                <w:sz w:val="20"/>
                <w:szCs w:val="20"/>
              </w:rPr>
              <w:t>16.07.2021 по 15.07.20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19.12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5509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/>
                <w:sz w:val="20"/>
                <w:szCs w:val="20"/>
              </w:rPr>
              <w:t>с 01.01.2018 по 31.12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Региональное отделение Общероссийской общественной организации «Союз армян России» в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от 17.06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14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/>
                <w:sz w:val="20"/>
                <w:szCs w:val="20"/>
              </w:rPr>
              <w:t>с 17.06.2021 по 16.05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Общественная организация «Ульяновская региональная азербайджанская национально-культур-ная автон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17.09.2018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3522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/>
                <w:sz w:val="20"/>
                <w:szCs w:val="20"/>
              </w:rPr>
              <w:t>с 01.10.2018 по 31.09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Общественная организация «Ульяновская областная татарская национально-культур-ная автон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от 29.06.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122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01.07.2021 по 31.05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Инзенский район, с. Ю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Областной противотуберкулёзный санаторий имени врача А.А. Тама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бюджетное общеобразовательное учреждение Труслейская средня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66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0.06.2013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с 20.06.2013-31.12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Сурский район, р.п. Сурское, ул. Советская, д.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ластное государственное казённое учреждение социальной защиты населения Ульян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Государственное учреждение – Отделение Пенсионного фонда Российской Федерации по Ульян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Распоряжение от 12.11.2018 № 4419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color w:val="000000"/>
                <w:sz w:val="20"/>
                <w:szCs w:val="20"/>
              </w:rPr>
              <w:t xml:space="preserve"> 01.12.2018 по 30.1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Ленина, д.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Фонд «Улья-новск – культурная стол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№ 1209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2.04.2017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с 01.01.2017-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Димитровград, ул. Ульяновская, д. 54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кум профессиональных технологий имени Героя Советского Союза М.С.Чер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Федеральное го-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6.05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57-р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срок действия договора по 16.05.2024)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Железнодорожная,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«Спортивная школа олимпийского резерва по тхэквон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 xml:space="preserve">Распоряжение №27-р от 20.02.2020 </w:t>
            </w:r>
            <w:r>
              <w:rPr>
                <w:color w:val="000000"/>
                <w:sz w:val="20"/>
                <w:szCs w:val="20"/>
              </w:rPr>
              <w:t>(срок действия договора с 20.02.2020 на неопределённый ср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Димитровград, ул. Гвар-дейская, д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казённое учреждение «Димитровградская стра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</w:rPr>
              <w:t>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27.09.2017 №4173-р 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(срок действия до 15.04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Федерации, д.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6.09.2015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177-р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договора 49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Пролетарская, 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ое областное отделение Всероссийской общественной организации ветеранов «Боевое брат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споряжение от 02.03.2021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91-р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срок действия договора 10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г. Димитровград, пр-т Автостроителей, </w:t>
              <w:br/>
              <w:t xml:space="preserve">д. 63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 реждение «Димитровградский технический колледж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Федеральное го-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09.06.2021 №1174-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ок действия с 01.07.2021-01.07.2026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Мелекесский район, с. Рязаново, ул. Октябрьская, д. 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ластное государственное бюджетное профессиональное образовательное учреждение «Рязановский сельскохозяйственный техникум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Местная религиозная организация православный Приход храма в честь Покрова Пресвятой Богородицы села Рязаново 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18.06.2015 №796-р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(срок действия до 2021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Майнский район, р.п. Игнатовка, ул. 2-я Советская, д. 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Государственное уч-реждение здравоохранения «Майнск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учреждение дополнительного образования «Майнский центр детского творчества имени Георгия Филипповича Кны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Распоряжение от 19.03.2018 № 985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color w:val="000000"/>
                <w:sz w:val="20"/>
                <w:szCs w:val="20"/>
              </w:rPr>
              <w:t xml:space="preserve"> 03.03.2017 по 03.03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Барышский район, с. Акшуат, ул. Советская, </w:t>
              <w:br/>
              <w:t>д. 6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автономное уч-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Распоряжение от 18.06.2015 № 800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color w:val="000000"/>
                <w:sz w:val="20"/>
                <w:szCs w:val="20"/>
              </w:rPr>
              <w:t xml:space="preserve"> 24.06.2015 по 24.06.202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Аблукова, д. 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Областной клинический кожно-венерологи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Распоряжение от 29.05.2019 № 492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color w:val="000000"/>
                <w:sz w:val="20"/>
                <w:szCs w:val="20"/>
              </w:rPr>
              <w:t xml:space="preserve"> 29.05.2019 по 28.05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пер. Карамзина, д. 3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Дворец книги – Ульяновская областная научная библиотека имени В.И.Лен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Автономная некоммерческая организация «Информационный центр атомной отрас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Распоряжение от 27.07.2021 № 133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color w:val="000000"/>
                <w:sz w:val="20"/>
                <w:szCs w:val="20"/>
              </w:rPr>
              <w:t xml:space="preserve"> 10.09.2021 по 09.09.20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пр-т Врача Сурова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Городская клиническая больница святого апостола Андрея Первозванн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Распоряжение от 26.06.2020 № 1193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color w:val="000000"/>
                <w:sz w:val="20"/>
                <w:szCs w:val="20"/>
              </w:rPr>
              <w:t xml:space="preserve"> 01.01.2020 по 30.12,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Камышинская, д.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жение от 22.12.2021 № 3355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(срок действия  с 10.01.2022 по 10.0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Орлова, д.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,98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жение от 22.12.2021 № 3354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(срок действия  с 10.01.2022 по 10.0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Лихачева,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жение от 19.07.2021 № 1370-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ок действия:  с 01.09.2021 на 1 го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г. Ульяновск, ул. </w:t>
            </w:r>
            <w:r>
              <w:rPr>
                <w:rFonts w:cs="PT Astra Serif" w:ascii="PT Astra Serif" w:hAnsi="PT Astra Serif"/>
                <w:lang w:val="en-US"/>
              </w:rPr>
              <w:t>III</w:t>
            </w:r>
            <w:r>
              <w:rPr>
                <w:rFonts w:cs="PT Astra Serif" w:ascii="PT Astra Serif" w:hAnsi="PT Astra Serif"/>
              </w:rPr>
              <w:t xml:space="preserve"> Интернационала, </w:t>
              <w:br/>
              <w:t>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23.06.2017 № 2599-р </w:t>
            </w:r>
            <w:r>
              <w:rPr>
                <w:rFonts w:cs="Times New Roman"/>
                <w:sz w:val="20"/>
                <w:szCs w:val="20"/>
              </w:rPr>
              <w:t xml:space="preserve"> (срок действия договора 5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Хрусталь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23.06.2017 № 2593-р </w:t>
            </w:r>
            <w:r>
              <w:rPr>
                <w:rFonts w:cs="Times New Roman"/>
                <w:sz w:val="20"/>
                <w:szCs w:val="20"/>
              </w:rPr>
              <w:t xml:space="preserve"> (срок действия договора 5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Инзенский район, г. Инза, </w:t>
              <w:br/>
              <w:t>ул. Мира, д. 1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Инзе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Муниципальное казённое учреждение дополнительного образования Инзенская детско-юноше-ская спортивная шк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07.08.2013 № 929-р </w:t>
            </w:r>
            <w:r>
              <w:rPr>
                <w:rFonts w:cs="Times New Roman"/>
                <w:sz w:val="20"/>
                <w:szCs w:val="20"/>
              </w:rPr>
              <w:t xml:space="preserve"> (срок действия договора 10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Карла Маркса, д. 2/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ое региональное «Симбирское отделение общественного международного фонда славянской письменности и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Распоряжение от 15.10.2018 № 3965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color w:val="000000"/>
                <w:sz w:val="20"/>
                <w:szCs w:val="20"/>
              </w:rPr>
              <w:t xml:space="preserve"> 19.10.2018 по 18.10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Майнский район, пос. Гимово, ул. Центральн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учреждение Администрация муниципального образования «Гимовское сельское поселение» Майн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51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4.09.201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до 31.12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Димитровград, ул. Гвар-дейская, д. 28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Московский государственный университет технологий и управления имени К.Г.Разумовского (Первый казачий университет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1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24.12.2018 № 5109-р (срок действия догово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по 24.04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Димитровград, ул. Октябрьская, д. 74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ко-эконом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Федеральное го-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14.09.2018 № 3519-р (срок действия догово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>по 22.1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Радищева, д. 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518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4.09.201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17.09.2018 по 16.09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Инзенский район, г. Инза, </w:t>
              <w:br/>
              <w:t xml:space="preserve">ул. Шоссейная, </w:t>
              <w:br/>
              <w:t>д. 76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казённое учреждение Ульяновской области «Инзен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бюджетное учреждение дополнительного образования Инзенский районный центр детск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20.05.2019 по 20.05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Ленинский район, ул. Гончарова, д. 13/9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ое областное отделение Всероссийской общественной организации «Русское географическ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9.04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412-р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ок действия с 31.05.2019 по 31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г. Ульяновск, ул. Гончарова, д. 13/91-А, помещения 1 этажа № 18, 42, 72, 73; 2 этажа </w:t>
              <w:br/>
              <w:t xml:space="preserve">№ 1, 2, 6-30, </w:t>
              <w:br/>
              <w:t>32-40, 43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онд «Улья-новск – культурная столица»</w:t>
            </w:r>
          </w:p>
          <w:p>
            <w:pPr>
              <w:pStyle w:val="ConsPlusNormal"/>
              <w:ind w:right="34" w:firstLine="720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2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от 29.12.2018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5300-р</w:t>
            </w:r>
          </w:p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Times New Roman" w:ascii="PT Astra Serif" w:hAnsi="PT Astra Serif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Ульяновск, ул. Гагарина, д. 20, корп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Городская поликлиника № 1 имени С.М.Ки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5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12.08.2019 по 12.05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Богдана Хмельницкого, д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осударственное уч-реждение здравоохранения «Ульяновский областной клинический медицинский центр оказания помощи лицам, пострадавшим от </w:t>
            </w:r>
            <w:r>
              <w:rPr>
                <w:rFonts w:cs="PT Astra Serif" w:ascii="PT Astra Serif" w:hAnsi="PT Astra Serif"/>
                <w:spacing w:val="-4"/>
              </w:rPr>
              <w:t>радиационного воздействия, и профессиональной патологии имени Героя Российской Федерации Максимчука В.М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4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Кузнецова, 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Ульяновский областной клинический госпиталь ветеранов вой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7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01.06.2019 по 31.05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пр-т Туполева, д. 1/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Ульяновский медицинский колледж  имени С.Б.Анурьев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бюджетное учреждение «Спортивная школа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13.05.2019 №446-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ок действия с 01.09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31.08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pacing w:val="-6"/>
              </w:rPr>
              <w:t>Ульяновская область, Сенгилеевский район, г. Сен</w:t>
            </w:r>
            <w:r>
              <w:rPr>
                <w:rFonts w:cs="PT Astra Serif" w:ascii="PT Astra Serif" w:hAnsi="PT Astra Serif"/>
                <w:spacing w:val="-4"/>
              </w:rPr>
              <w:t xml:space="preserve">-гилей, ул. Чехова, д. 2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«Спортивная школа олимпийского резерва по футболу «Волга» имени Н.П.Старост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Муниципальное учреждение Администрация муниципального образования «Сенгилеев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4.01.2022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7-р (срок действия договора до 2024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12 Сентября, д.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Областной клинический онкологический диспанс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9.10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740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г. Ульяновск, ул. Гончарова, д. 54, пом. 1 этажа № 1-5, 7, 8, 10-18, 20-28; </w:t>
              <w:br/>
              <w:t xml:space="preserve">2 этажа № 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Гончарова, д. 54, пом. 2 этажа № 1-6, 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Гончарова, д. 54, пом. мезонина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Гончарова, д. 54, пом. мезонина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Гончарова, д. 54, пом. мезонина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Гончарова, д. 54, пом. мезонин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Гончарова, д. 54, пом. мезонина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Гончарова, д. 54, пом. в подвале № 1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г. Улья-новск, р-н Железнодорожный, </w:t>
              <w:br/>
              <w:t xml:space="preserve">ул. Кирова, д. 20, пом. 1 этажа </w:t>
              <w:br/>
              <w:t>№ 119, 120, 122, 123, 125, 126, 134, 137, 138, 140, 146-148, 153, 157, 225-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firstLine="34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втономная некоммерческая организация содействия людям, оказавшимся в трудной жизненной ситуации «Солнце для вс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108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10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049-р (срок действия договора с 21.10.2019 по 21.10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ород Ульяновск, ул. Льва Толстого, д.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ледственное управление Следственного комитета Российской Федерац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8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PT Astra Serif" w:hAnsi="PT Astra Serif"/>
              </w:rPr>
              <w:t xml:space="preserve">Распоряжением от 30.03.2021 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Times New Roman" w:ascii="PT Astra Serif" w:hAnsi="PT Astra Serif"/>
              </w:rPr>
              <w:t>16-159-р имущество передано в федеральную собствен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ород Ульяновск, ул. Льва Толстого, д.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ледственное управление Следственного комитета Российской Федерац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PT Astra Serif" w:hAnsi="PT Astra Serif"/>
              </w:rPr>
              <w:t xml:space="preserve">Распоряжением от 30.03.2021 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Times New Roman" w:ascii="PT Astra Serif" w:hAnsi="PT Astra Serif"/>
              </w:rPr>
              <w:t>16-159-р имущество передано в федеральную собствен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ород Ульяновск, ул. Хрустальная, д.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Областной кардиологический диспансер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9.12.201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298-р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Ульяновский район, с. Тетюшское, ул. Калинина, д. 15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Ульяновская районная больница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учреждение Администрация муниципального образования «Тетюшское сельское поселение» Ульянов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9.12.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306-р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(срок действия договора 3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Оренбургская, д.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-реждение здравоохранения «Центральная городская клиническая больница г. Улья-новска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28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Ульяновск, п. им. Карамзина, ул. Верх-няя площадка, д. 3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Государственное казённое учреждение здравоохранения «Ульяновская областная клиническая психиатрическая больница имени В.А.Коп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31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28.01.2019 по 28.01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р-н Засвияжский, ул. Камышинская, 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ранения «Городская поликлиника № 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108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606-р (срок действия договора – 5 лет)</w:t>
            </w:r>
          </w:p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пр-т Врача Сурова, д. 4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казё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108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7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34-р</w:t>
            </w:r>
          </w:p>
          <w:p>
            <w:pPr>
              <w:pStyle w:val="ConsPlusNormal"/>
              <w:ind w:right="-108" w:hanging="108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Мелекесский район, </w:t>
              <w:br/>
              <w:t>с. Лесная Хмелевка, ул. Мираксовой, д. 1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Тиинская участков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«Тиинское сельское поселение» Мелекес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108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9.12.2020 </w:t>
            </w:r>
          </w:p>
          <w:p>
            <w:pPr>
              <w:pStyle w:val="ConsPlusNormal"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3217-р (срок действия с 11.01.2021 по 10.12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г. Ульяновск, пр-т 50-летия ВЛКСМ, </w:t>
              <w:br/>
              <w:t>д. 8А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-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ная организация профессионального союза работников здравоохранения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108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ConsPlusNormal"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608-р (срок действия с 02.12.2019 по 01.12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Металлистов, 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казённое учреждение здравоохранения «Областной клинический противотуберкулёзный диспансер имени С.Д.Гряз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30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3-й проезд Инженерный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казённое учреждение здравоохранения «Областной клинический противотуберкулёзный диспансер имени С.Д.Гряз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32"/>
              <w:ind w:hanging="10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30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Кирова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казённое учреждение здравоохранения «Областной клинический противотуберкулёзный диспансер имени С.Д.Гряз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32"/>
              <w:ind w:hanging="10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30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Сурский район, р.п. Сурское, ул. Октябрьская, д. 2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Сур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учреждение Администрация муниципального образования «Сур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07-р (срок действия договора – 3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б-р Фестивальный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общеобразовательное учреждение «Школа-интернат для обучающихся с ограниченными возможностями здоровья № 8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Автономная некоммерческая организация дополнительного профессионального образования «Образовательный центр «РАСС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6.2020 №905-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срок действия договора с 01.07.2020 по 30.06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Николаевский район, </w:t>
              <w:br/>
              <w:t xml:space="preserve">р.п. Николаевка, ул. Ульянова, </w:t>
              <w:br/>
              <w:t>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Никола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Администрация муниципального образования «Николаев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7.06.2020 №1121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Новомалыклинский район, с. Старая Малыкла, ул. Центральная, д.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Новомалык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Муниципальное учреждение Администрация поселения муниципального образования «Среднеякушкинское сельское поселение» Новомалыклин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7.06.2020 №1119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Энгельса, д. 22/14, пом. 1 этаж: 3-5, 9, 12-17, 20, 29-32; мезонин: 1-4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социальной защиты населения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Региональное отделение Всероссийского детско-юношеского военно-патриотиче-ского общественного движения «ЮНАРМИЯ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27.04.2021 </w:t>
              <w:br/>
              <w:t>№ 559-р (срок действия  с 23.06.21 по 22.05.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Павловский район, р.п. Павловка, пл. Школьная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социального обслуживания «Комплексный центр социального обслуживания «Гармония» в р.п. Павл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учреждение культуры «Историко-краеведческий музей муниципального образования «Павловский район» 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13.07.2020 </w:t>
              <w:br/>
              <w:t>№ 853-р (срок действия  с 13.07.20 по 12.07.3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Новомалыклинский район, с. Средний Сантимир, ул. Кооперативная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6"/>
              </w:rPr>
              <w:t>Государственное учреждение здравоохранения «Новомалык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Муниципальное учреждение Администрация поселения муниципаль-ного образования «Среднесантимирское сельское поселение» Новомалык-лин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08.2020 №1526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Рылеева, д. 30/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Государственное учре-ждение здравоохранения «Ульяновский областной клинический центр специализированных видов медицинской помощи имени заслуженного </w:t>
              <w:br/>
              <w:t>врача России Е.М.Чуч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21.08.2020 </w:t>
              <w:br/>
              <w:t>№ 1528-р (срок действия  с 24.08.20 по 24.08.2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Корюкина, 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ре-ждение здравоохранения «Ульяновский областной клинический центр специализированных видов медицинской помощи имени заслуженного врача России Е.М.Чуч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1.08.2020 №1528-р </w:t>
            </w:r>
            <w:r>
              <w:rPr>
                <w:color w:val="000000"/>
                <w:sz w:val="20"/>
                <w:szCs w:val="20"/>
              </w:rPr>
              <w:t>(срок действия  с 24.08.20 по 24.08.2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Лихачева,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-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9.07.2021 №1528-р </w:t>
            </w:r>
            <w:r>
              <w:rPr>
                <w:color w:val="000000"/>
                <w:sz w:val="20"/>
                <w:szCs w:val="20"/>
              </w:rPr>
              <w:t>(срок действия  1 го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Рябикова, д.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-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9.07.2021 № 1370-р </w:t>
            </w:r>
            <w:r>
              <w:rPr>
                <w:color w:val="000000"/>
                <w:sz w:val="20"/>
                <w:szCs w:val="20"/>
              </w:rPr>
              <w:t>(срок действия  1 го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Инзенский район, г. Инза, </w:t>
              <w:br/>
              <w:t>ул. 4 Пятилетки, д. 28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Инзенский государственный техникум отраслевых технологий, экономики и пра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жение от 13.08.2020 №1148-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ок действия договора с 19.08.2020 по 13.08.202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г. Ульяновск, </w:t>
            </w:r>
            <w:r>
              <w:rPr>
                <w:rFonts w:cs="PT Astra Serif" w:ascii="PT Astra Serif" w:hAnsi="PT Astra Serif"/>
              </w:rPr>
              <w:t>б-р Фестивальный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общеобразовательное учреждение «Школа-интернат для обучающихся с ограниченными возможностями здоровья № 8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бюджетное учреждение дополнительного образования «Детская художествен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жение от 08.02.2021 №183-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ок действия договора с 08.02.2021 по 07.02.20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г. Димитровград, </w:t>
            </w:r>
            <w:r>
              <w:rPr>
                <w:rFonts w:cs="PT Astra Serif" w:ascii="PT Astra Serif" w:hAnsi="PT Astra Serif"/>
              </w:rPr>
              <w:t>ул. Гвардейская, д. 28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Автономная некоммерческая организация дополнительного образования «Агентство технологического развития 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не заключен в связи с тем, что принято решение об изменении места расположения центра цифрового образования детей «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куб» в рамках федерального проекта «Цифровая образовательная среда» национального проекта «Образован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г. Ульяновск, </w:t>
            </w:r>
            <w:r>
              <w:rPr>
                <w:rFonts w:cs="PT Astra Serif" w:ascii="PT Astra Serif" w:hAnsi="PT Astra Serif"/>
              </w:rPr>
              <w:t xml:space="preserve">пр-т Генерала Тюленева, </w:t>
              <w:br/>
              <w:t>д. 4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«Управление обеспечения деятельности в сфер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Автономная некоммерческая организация дополнительного образования «Детский технопарк «Квантори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11.01.2021 </w:t>
              <w:br/>
              <w:t>№ 11-р (срок действия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ул. Кирова, д.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ция муниципального образования «Барыш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PT Astra Serif" w:hAnsi="PT Astra Serif"/>
              </w:rPr>
              <w:t xml:space="preserve">Распоряжением от 08.06.2021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349-р имущество передано в муниципальную собствен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ул. Кирова, д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Администрация муниципального образования «Барыш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PT Astra Serif" w:hAnsi="PT Astra Serif"/>
              </w:rPr>
              <w:t xml:space="preserve">Распоряжением от 08.06.2021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349-р имущество передано в муниципальную собствен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г. Ульяновск, ул. Фруктовая, д. 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казённое учреждение «Департамент автомобильных дорог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Автономная некоммерческая организация «Центр организаци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,8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30.11.2020 № 277-ОД (срок действия 11 месяце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б-р Пензенский, д.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Автономная некоммерческая организация «Региональный центр поддержки и сопровождения предприним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</w:rPr>
              <w:t>13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оговор безвозмездного пользования не заключен, в связи с отсутствием у АНО  «Региональный центр поддержки и сопровождения предпринимательства» денежных средств на создание и обеспечение деятельности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shd w:fill="FFFFFF" w:val="clear"/>
              </w:rPr>
              <w:t>Центра развития женского бизнеса Ульян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Полбина, д. 4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Автономная некоммерческая организация по социальному служению и содействию в повышении рождаемости «Симбирское Общество Милосерд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,32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17.06.2021 </w:t>
              <w:br/>
              <w:t>№ 936-р (срок действия с 12.07.21 по 11.07.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Майнский район, с. Загоскино, ул. Механизаторов, д. 24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учреждение администрация муниципального образования «Игнатовское городское поселение» Майн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sz w:val="20"/>
                <w:szCs w:val="20"/>
              </w:rPr>
              <w:t xml:space="preserve">Распоряжение от 17.12.2021 </w:t>
              <w:br/>
              <w:t>№ 3305-р (срок действия договора 11 месяце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Радищевский район, п. Октябрьский, ул. Мира, д. 25, пом. подвал: 1 - 7; 1, этаж: 21 - 82; 2 этаж: 1 -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Радищ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ое региональное отделение Общероссийской общественной организации «Российский Красный Кре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17.12.2021 </w:t>
              <w:br/>
              <w:t>№ 3305-р (срок действия договора 11 месяце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. Ульяновск, ул. Тельмана,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казенное общеобразовательное учреждение «Школа для обучающихся с ограниченными возможностями здоровья N 1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Автономная некоммерческая организация дополнительного профессионального образования «Образовательный центр «РАСС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color w:val="000000"/>
                <w:sz w:val="20"/>
                <w:szCs w:val="20"/>
              </w:rPr>
              <w:t xml:space="preserve">Распоряжение от 27.12.2021 </w:t>
              <w:br/>
              <w:t>№ 2384-р (срок действия по 27.12.26)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026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Передано из государственной собственности Ульяновской области</w:t>
        <w:br/>
        <w:t>в муниципальную собственность 5 объектов недвижимого имущества (в том числе 3 земельных участка):</w:t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268"/>
        <w:gridCol w:w="2126"/>
        <w:gridCol w:w="2041"/>
      </w:tblGrid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Наименование и характеристики</w:t>
              <w:b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 xml:space="preserve">Муниципальное образование, </w:t>
              <w:br/>
              <w:t>в собственность которого осуществлена безвозмездная передача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Бумажная фабрика, назначение: нежилое, площадь 4238,1 кв. м, количество этажей: 1 - 2, в том числе подземных 0, кадастровый номер: 73:22:010201: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Барыш,   ул. Кирова, д. 2А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Барышский район» Ульянов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экономразвития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т 08.06.2021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 xml:space="preserve">349-р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разрешенное использование: занятый производственной территорией; для размещения промышленных объектов, площадь 38288 кв. м, кадастровый номер: 73:22:010201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Барыш, </w:t>
              <w:br/>
              <w:t>ул. Кирова, сооружение 2А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Барышский район»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экономразвития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т 08.06.2021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49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дание конторы фабрики, назначение: нежилое, площадь 378 кв. м, количество этажей: 2, в том числе подземных 1, кадастровый номер: 73:22:010203: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Барыш, </w:t>
              <w:br/>
              <w:t>ул. Кирова, д. 2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Барышский район»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экономразвития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т 08.06.2021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49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разрешенное использование: для административного здания; для общего пользования (уличная сеть), площадь 300 кв. м, кадастровый номер: 73:22:010203: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Барыш, ул. Кирова, строение 2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Барышский район»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экономразвития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т 08.06.2021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49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разрешенное использование: для общежития, площадь 658 кв. м, кадастровый номер: 73:23:011310:11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    г. Димитровград, ул. Прониной, д.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Димитровград» Ульянов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экономразвития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т 08.06.2021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50-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езвозмездно переданы из государственной собственности Ульяновской области в федеральную собственность 2 объекта недвижимого имущества</w:t>
      </w:r>
      <w:r>
        <w:rPr/>
        <w:t>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333"/>
        <w:gridCol w:w="4739"/>
      </w:tblGrid>
      <w:tr>
        <w:trPr>
          <w:trHeight w:val="10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и характеристики объект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 нахождения объекта</w:t>
            </w:r>
          </w:p>
        </w:tc>
      </w:tr>
      <w:tr>
        <w:trPr>
          <w:trHeight w:val="1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мещения, назначение: нежилое, площадь 2943,3 кв. м, этаж № 1, кадастровый номер: 73:24:041808:63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ород Ульяновск, улица Льва Толстого, № 60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дание, назначение: нежилое, площадь 414,7 кв. м, количество этажей 3, в том числе подземных 1, кадастровый номер 73:24:041808:56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ьва Толстого, д. 60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</w:tr>
    </w:tbl>
    <w:p>
      <w:pPr>
        <w:pStyle w:val="32"/>
        <w:spacing w:lineRule="auto" w:line="288"/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2"/>
        <w:spacing w:lineRule="auto" w:line="288"/>
        <w:ind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иобретение имущества</w:t>
      </w:r>
    </w:p>
    <w:p>
      <w:pPr>
        <w:pStyle w:val="32"/>
        <w:spacing w:lineRule="auto" w:line="288"/>
        <w:jc w:val="center"/>
        <w:rPr/>
      </w:pPr>
      <w:r>
        <w:rPr>
          <w:rFonts w:cs="PT Astra Serif" w:ascii="PT Astra Serif" w:hAnsi="PT Astra Serif"/>
          <w:b/>
        </w:rPr>
        <w:t>в государственную собственность Ульяновской области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 федеральной собственности в государственную собственность </w:t>
        <w:br/>
        <w:t>Ульяновской области безвозмездно приняты 12 объектов недвижимого имущества, в том числе  земельный участок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PT Astra Serif" w:hAnsi="PT Astra Serif" w:cs="PT Astra Serif"/>
                <w:sz w:val="6"/>
                <w:szCs w:val="6"/>
              </w:rPr>
            </w:pPr>
            <w:r>
              <w:rPr>
                <w:rFonts w:cs="PT Astra Serif" w:ascii="PT Astra Serif" w:hAnsi="PT Astra Serif"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PT Astra Serif" w:hAnsi="PT Astra Serif" w:cs="PT Astra Serif"/>
                <w:sz w:val="6"/>
                <w:szCs w:val="6"/>
              </w:rPr>
            </w:pPr>
            <w:r>
              <w:rPr>
                <w:rFonts w:cs="PT Astra Serif" w:ascii="PT Astra Serif" w:hAnsi="PT Astra Serif"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Наименование и характеристики </w:t>
              <w:br/>
              <w:t>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PT Astra Serif" w:hAnsi="PT Astra Serif" w:cs="PT Astra Serif"/>
                <w:sz w:val="6"/>
                <w:szCs w:val="6"/>
              </w:rPr>
            </w:pPr>
            <w:r>
              <w:rPr>
                <w:rFonts w:cs="PT Astra Serif" w:ascii="PT Astra Serif" w:hAnsi="PT Astra Serif"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Cs w:val="24"/>
              </w:rPr>
              <w:t>Место нахождения объекта</w:t>
            </w:r>
          </w:p>
        </w:tc>
      </w:tr>
    </w:tbl>
    <w:p>
      <w:pPr>
        <w:pStyle w:val="Normal"/>
        <w:spacing w:lineRule="auto" w:line="12"/>
        <w:ind w:firstLine="709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395"/>
        <w:gridCol w:w="4677"/>
      </w:tblGrid>
      <w:tr>
        <w:trPr>
          <w:tblHeader w:val="true"/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 xml:space="preserve">Гаражный бокс, назначение: нежилое помещение, площадь 46,5 кв. м, этаж </w:t>
              <w:br/>
              <w:t>№ 1, кадастровый номер: 73:24:040605:5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р-н Ленинский, гск «777», ул. Радищева, д. 132-Б, бокс № 2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Гараж, назначение: нежилое, площадь 46,5 кв. м, этаж № 1, кадастровый номер: 73:24:040605:5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 xml:space="preserve">г. Ульяновск, р-н Ленинский, гск «777», </w:t>
              <w:br/>
              <w:t>ул. Радищева, д. 132-Б, бокс № 2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Гараж, назначение: нежилое, площадь 23,6 кв. м, этаж № 1, кадастровый номер: 73:24:040605:5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р-н Ленинский, гск «777», ул. Радищева,   д. 132-Б, бокс № 2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Гараж с подвалом, назначение: нежилое помещение, площадь 46,5 кв. м, этаж № 1, кадастровый номер: 73:24:040605:5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р-н Ленинский, гск «777», ул. Радищева, д. 132-Б, бокс № 2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Гараж, назначение: нежилое, площадь 46,5 кв. м, этаж № 1, кадастровый номер: 73:24:040605:5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р-н Ленинский, гск «777», ул. Радищева,   д. 132-Б, бокс № 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Гараж, назначение: нежилое, площадь 46,5 кв. м, этаж № 1, кадастровый номер: 73:24:040605:5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р-н Ленинский, гск «777», ул. Радищева,   д. 132-Б, бокс № 2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 xml:space="preserve">Помещения, назначение: нежилое помещение, площадь 235,5 кв. м, этаж </w:t>
              <w:br/>
              <w:t>№ 2, кадастровый номер: 73:24:041806:3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ул. Ленина, д. 104А, корп.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Помещения, назначение: нежилое помещение, площадь 534,7 кв. м, этаж № 1, кадастровый номер: 73:24:041806:3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ул. Ленина, № 104А, корпус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Здание, назначение: нежилое, площадь 983 кв. м, количество этажей 2, в том числе подземных 1, кадастровый номер: 73:24:040604:8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ул. Радищева, N 154, корпус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Земельный участок, категория земель: земли населенных пунктов, виды разрешенного использования: под административным зданием, для размещения административных зданий, площадь 1700 кв. м, кадастровый номер: 73:24:040604: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р-н Ленинский, ул. Радищева, 154, корпус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Помещения, назначение: нежилое помещение, площадь 232,5 кв. м, номер, тип этажа, на котором расположено помещение: № 2, этаж № 1, кадастровый номер: 73:15:040102:22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Старокулаткинский, р.п. Старая Кулатка, ул. Кирова,          д. 133-А, пом. 1 этаж - 12, 13; 2 этаж - 1 -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Помещение, назначение: нежилое помещение, площадь 16,1 кв. м, номер, тип этажа, на котором расположено помещение: № 1, кадастровый номер: 73:15:040102:24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р-н Старокулаткинский, р.п. Старая Кулатка, ул. Кирова,          д. 133А, пом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Помещение, назначение: нежилое помещение, площадь 25,2 кв. м, номер, тип этажа, на котором расположено помещение: № 1, кадастровый номер: 73:15:040102:24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р-н Старокулаткинский, р.п. Старая Кулатка, ул. Кирова,          д. 133А, пом. 4</w:t>
            </w:r>
          </w:p>
        </w:tc>
      </w:tr>
    </w:tbl>
    <w:p>
      <w:pPr>
        <w:pStyle w:val="Normal"/>
        <w:spacing w:lineRule="auto" w:line="28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Законом Ульяновской области </w:t>
      </w:r>
      <w:r>
        <w:rPr>
          <w:rFonts w:cs="Times New Roman" w:ascii="PT Astra Serif" w:hAnsi="PT Astra Serif"/>
          <w:sz w:val="28"/>
          <w:szCs w:val="28"/>
        </w:rPr>
        <w:t>от  20.02.2021 № 12-ЗО</w:t>
      </w:r>
      <w:r>
        <w:rPr>
          <w:rFonts w:cs="PT Astra Serif" w:ascii="PT Astra Serif" w:hAnsi="PT Astra Serif"/>
          <w:sz w:val="28"/>
          <w:szCs w:val="28"/>
        </w:rPr>
        <w:t xml:space="preserve">    о внесении изменений в Закон Ульяновской области «Об утверждении Программы управлении </w:t>
      </w:r>
      <w:r>
        <w:rPr>
          <w:rFonts w:cs="Times New Roman" w:ascii="PT Astra Serif" w:hAnsi="PT Astra Serif"/>
          <w:sz w:val="28"/>
          <w:szCs w:val="28"/>
        </w:rPr>
        <w:t>государственной собственностью Ульяновской области на 2021 год»</w:t>
      </w:r>
      <w:r>
        <w:rPr>
          <w:rFonts w:cs="PT Astra Serif" w:ascii="PT Astra Serif" w:hAnsi="PT Astra Serif"/>
          <w:sz w:val="28"/>
          <w:szCs w:val="28"/>
        </w:rPr>
        <w:t xml:space="preserve">, осуществлён приём из муниципальной собственности в государственную собственность Ульяновской области 129 объектов недвижимого имущества (27 зданий и сооружений, 102 земельных участка). 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788"/>
        <w:gridCol w:w="2520"/>
        <w:gridCol w:w="2037"/>
        <w:gridCol w:w="1984"/>
      </w:tblGrid>
      <w:tr>
        <w:trPr>
          <w:trHeight w:val="11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 xml:space="preserve">Наименование </w:t>
              <w:br/>
              <w:t>и характеристики</w:t>
              <w:br/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Муниципальное образование, из собственности которого осуществлена безвозмездная передач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Cs w:val="24"/>
              </w:rPr>
              <w:t>и 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Cs w:val="24"/>
              </w:rPr>
              <w:t>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12"/>
        <w:ind w:firstLine="709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788"/>
        <w:gridCol w:w="2520"/>
        <w:gridCol w:w="2037"/>
        <w:gridCol w:w="1984"/>
      </w:tblGrid>
      <w:tr>
        <w:trPr>
          <w:tblHeader w:val="true"/>
          <w:trHeight w:val="3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Газопровод среднего и низкого давления в р.п. Базарный Сызган Базарносызганского района Ульяновской области, назначение: 1.6. Сооружения газохимического комплекса, протяжённость 57984 м, кадастровый номер: 73:01:010601:6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Базарносызганский р-н, р.п. Базарный Сызг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>Муниципальное образование «Базарносызга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№ 122-р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</w:r>
          </w:p>
        </w:tc>
      </w:tr>
      <w:tr>
        <w:trPr>
          <w:trHeight w:val="2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 xml:space="preserve">Земельный участок, </w:t>
            </w:r>
            <w:r>
              <w:rPr>
                <w:rFonts w:cs="PT Astra Serif" w:ascii="PT Astra Serif" w:hAnsi="PT Astra Serif"/>
                <w:szCs w:val="24"/>
              </w:rPr>
              <w:t>категория земель: земли населённых пунктов, виды разрешённого использования: коммунальное обслуживание (объекты инженерной инфраструктуры), площадь  660 кв. м, кадастровый номер: 73:01:000000: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Базарносызганский р-н, р.п. Базарный Сызг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>Муниципальное образование «Базарносызга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№ 122-р</w:t>
            </w:r>
          </w:p>
        </w:tc>
      </w:tr>
      <w:tr>
        <w:trPr>
          <w:trHeight w:val="2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Внутрипоселковый газопровод среднего и низкого давления, назначение: внутрипоселковый газопровод среднего и низкого давления, протя-жённость 19524 м, кадастровый номер: 73:02:011001:1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>Ульяновская область, р-н Барышский, с. Кал-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>Муниципальное образование 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Внутрипоселковый газопровод среднего и низкого давления, назначение: нефтяные и газовые сооружения, протя-жённость 15420 м, кадастровый номер 73:02:012001: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Барышский район, </w:t>
              <w:br/>
              <w:t>с. Акшуа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№ 123-р</w:t>
            </w:r>
          </w:p>
        </w:tc>
      </w:tr>
      <w:tr>
        <w:trPr>
          <w:trHeight w:val="19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Сооружения газохимического комплекса, назначение: распределительный внутрипоселковый газопровод МО «Город Барыш», протяжённость 138389 м, кадастровый номер 73:02:010101:2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Барыш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Земельный участок,</w:t>
            </w:r>
            <w:r>
              <w:rPr>
                <w:rFonts w:cs="PT Astra Serif" w:ascii="PT Astra Serif" w:hAnsi="PT Astra Serif"/>
                <w:szCs w:val="24"/>
              </w:rPr>
              <w:t xml:space="preserve"> категория земель: земли населённых пунктов, виды разрешённого использования: под наземным сооружением «</w:t>
            </w:r>
            <w:r>
              <w:rPr>
                <w:rFonts w:cs="PT Astra Serif" w:ascii="PT Astra Serif" w:hAnsi="PT Astra Serif"/>
                <w:spacing w:val="-4"/>
                <w:szCs w:val="24"/>
              </w:rPr>
              <w:t>Внутрипоселковый газопровод среднего и низкого давления»</w:t>
            </w:r>
            <w:r>
              <w:rPr>
                <w:rFonts w:cs="PT Astra Serif" w:ascii="PT Astra Serif" w:hAnsi="PT Astra Serif"/>
                <w:szCs w:val="24"/>
              </w:rPr>
              <w:t>, площадь 62 кв. м, кадастровый номер: 73:02:011112: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 xml:space="preserve">Ульяновская обл., </w:t>
              <w:br/>
              <w:t xml:space="preserve">р-н Барышский, с. Кал-да, в 169,7 м юго-западнее земельного участка по адресу: </w:t>
              <w:br/>
              <w:t>ул. Полевая, дом 76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8" w:leader="none"/>
              </w:tabs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Земельный участок,</w:t>
            </w:r>
            <w:r>
              <w:rPr>
                <w:rFonts w:cs="PT Astra Serif" w:ascii="PT Astra Serif" w:hAnsi="PT Astra Serif"/>
                <w:szCs w:val="24"/>
              </w:rPr>
              <w:t xml:space="preserve"> категория земель: земли населённых пунктов, виды разрешённого использования: под наземным сооружением «</w:t>
            </w:r>
            <w:r>
              <w:rPr>
                <w:rFonts w:cs="PT Astra Serif" w:ascii="PT Astra Serif" w:hAnsi="PT Astra Serif"/>
                <w:spacing w:val="-4"/>
                <w:szCs w:val="24"/>
              </w:rPr>
              <w:t>Внутрипоселковый газопровод среднего и низкого давления»</w:t>
            </w:r>
            <w:r>
              <w:rPr>
                <w:rFonts w:cs="PT Astra Serif" w:ascii="PT Astra Serif" w:hAnsi="PT Astra Serif"/>
                <w:szCs w:val="24"/>
              </w:rPr>
              <w:t xml:space="preserve">, площадь  </w:t>
              <w:br/>
              <w:t>37 кв. м, кадастровый номер: 73:02:011109: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 xml:space="preserve">Ульяновская обл., </w:t>
              <w:br/>
              <w:t xml:space="preserve">р-н Барышский, с. Кал-да, в 81,3 м северо-западнее земельного участка по адресу: </w:t>
              <w:br/>
              <w:t>ул. Ленина, дом 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3 кв. м, кадастровый номер: 73:02:011103: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 xml:space="preserve">Ульяновская обл., </w:t>
              <w:br/>
              <w:t xml:space="preserve">р-н Барышский, с. Калда, в 60 м северо-западнее земельного участка по адресу: </w:t>
              <w:br/>
              <w:t>ул. Советская, дом 7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4 кв. м, кадастровый номер: 73:02:011101: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 xml:space="preserve">Ульяновская обл., </w:t>
              <w:br/>
              <w:t xml:space="preserve">р-н Барышский, с. Кал-да, в 9,5 м северо-восточнее земельного участка по адресу: </w:t>
              <w:br/>
              <w:t xml:space="preserve">ул. Молодёжная, </w:t>
              <w:br/>
              <w:t>дом 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9 кв. м, кадастровый номер: 73:02:011105: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 xml:space="preserve">Ульяновская обл., </w:t>
              <w:br/>
              <w:t xml:space="preserve">р-н Барышский, с. Кал-да, в 308,5 м юго-восточнее земельного участка по адресу: </w:t>
              <w:br/>
              <w:t>ул. Заречная, дом 7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</w:t>
            </w:r>
            <w:r>
              <w:rPr>
                <w:rFonts w:cs="PT Astra Serif" w:ascii="PT Astra Serif" w:hAnsi="PT Astra Serif"/>
              </w:rPr>
              <w:t xml:space="preserve"> категория земель: земли населённых пунктов, виды разрешённого использования: объекты инженерной инфраструктуры (РП, ТП, ГРП, НС, АТС, др.), площадь 119 кв. м, кадастровый номер: 73:02:000000: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</w:rPr>
              <w:t>Ульяновская обл., р-н Барышский, с. Кал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44 кв. м, кадастровый номер: 73:02:012001: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., </w:t>
              <w:br/>
              <w:t xml:space="preserve">р-н Барышский,             с. Акшуат, в 2,2 м юго-западнее земельного участка по адресу: </w:t>
              <w:br/>
              <w:t>ул. Советская, дом 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41 кв. м, кадастровый номер: 73:02:012007: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., </w:t>
              <w:br/>
              <w:t>р-н Барышский,            с. Акшуат, в 267 м юго-западнее земельного участка по адресу: ул. Ульянова, дом 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38 кв. м, кадастровый номер: 73:02:012006: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., </w:t>
              <w:br/>
              <w:t xml:space="preserve">р-н Барышский,            с. Акшуат, в 89 м юго-западнее земельного участка по адресу: </w:t>
              <w:br/>
              <w:t>ул. Ленина, дом 6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32 кв. м, кадастровый номер: 73:02:012005:1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., </w:t>
              <w:br/>
              <w:t xml:space="preserve">р-н Барышский, с. Акшуат, в 37 м северо-западнее земельного участка по адресу: </w:t>
              <w:br/>
              <w:t>ул. Колхозная, дом 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4 кв. м, кадастровый номер: 73:22:010407: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75,64 м от земельного участка, по адресу: ул. Дорожная, дом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9 кв. м, кадастровый номер: 73:22:030304:2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8,5 м от земельного участка, по адресу: ул. Колхозная, дом 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8 кв. м, кадастровый номер: 73:22:030304: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10,8 м от земельного участка, по адресу: ул. Колхозная, дом 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9 кв. м, кадастровый номер: 73:22:010209: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22,64 м от земельного участка, по адресу: ул. Лермонтова, дом 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8 кв. м, кадастровый номер: 73:22:030401: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187,47 м от земельного участка, по адресу: ул. Загородная, дом 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8 кв. м, кадастровый номер: 73:22:010206: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20,51 м от земельного участка, по адресу: ул. Степная, дом</w:t>
            </w:r>
            <w:r>
              <w:rPr>
                <w:rFonts w:cs="PT Astra Serif" w:ascii="PT Astra Serif" w:hAnsi="PT Astra Serif"/>
              </w:rPr>
              <w:t xml:space="preserve">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9 кв. м, кадастровый номер: 73:22:010501: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72,73 м от земельного участка, по адресу: ул. Силаевская, дом 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0 кв. м, кадастровый номер: 73:22:010401: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г. Барыш, в 41,23 м от земельного участка, </w:t>
              <w:br/>
              <w:t>по адресу: ул. Степана Разина, дом 5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9 кв. м, кадастровый номер: 73:22:010408: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34,38 м от земельного участка, по адресу: ул. Чкалова, дом 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8 кв. м, кадастровый номер: 73:22:010401: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0 кв. м, кадастровый номер: 73:22:010204:3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87,76 м от земельного участка, по адресу: ул. Аптечная, дом 6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41 кв. м, кадастровый номер: 73:22:030305: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229,02 м от земельного участка, по адресу: ул. К. Маркса, дом 1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-ным сооружением «Внутри-поселковый газопровод среднего и низкого давления», площадь 23 кв. м, кадастровый номер: 73:22:030202:2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47,7 м от земельного участка, по адресу: ул. Мелиоративная, дом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для размещения нефтепроводов, газопроводов, иных трубопроводов (наземный внутрипоселковый газопровод среднего и низкого давления), площадь 29 кв. м, кадастровый номер: 73:22:010204:3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472,23 м от земельного участка, по адресу: ул. Больничная, дом 5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4 кв. м, кадастровый номер: 73:22:030203: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97,59 м от земельного участка, по адресу: ул. Советская, дом 1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5 кв. м, кадастровый номер: 73:22:030202:2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35,6 м от земельного участка, по адресу: ул. Южная, дом 1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</w:t>
              <w:br/>
              <w:t>и низкого давления», площадь 24 кв. м, кадастровый номер: 73:22:030202:2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7,7 м от земельного участка, по адресу: ул. Советская, дом 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9 кв. м, кадастровый номер: 73:22:010408: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18,58 м от земельного участка, по адресу: ул. Швейников, дом 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8 кв. м, кадастровый номер: 73:22:010403: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65,44 м от земельного участка, по адресу: ул. Энгельса, дом 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0 кв. м, кадастровый номер: 73:22:010401: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20,03 м от земельного участка, по адресу: ул. Ленина, дом 9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3 кв. м, кадастровый номер: 73:22:030301: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28,86 м от земельного участка, по адресу: кв. Энтузиастов, дом 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4 кв. м, кадастровый номер: 73:22:010301: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27,11 м от земельного участка, по адресу: ул. Гоголя, дом 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-ным сооружением «Внутрипоселковый газопровод среднего и низкого давления», площадь 19 кв. м, кадастровый номер: 73:22:010205: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14,23 м от земельного участка, по адресу: ул. Радищева, дом 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0 кв. м, кадастровый номер: 73:22:010402:1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30 м от земельного участка, по адресу: ул. Лермонтова, дом 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9 кв. м, кадастровый номер: 73:22:010302: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30,77 м от земельного участка, по адресу: ул. Гоголя, дом 1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8 кв. м, кадастровый номер: 73:22:030302: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20,46 м от земельного участка, по адресу: ул. Садовая, дом 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9 кв. м, кадастровый номер: 73:22:030303: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24,25 м от земельного участка, по адресу: ул. Пролетарская, дом 19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9 кв. м, кадастровый номер: 73:22:010204:3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г. Барыш, в 521,35 м от земельного участка, по адресу: ул. Аптечная, дом 6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5 кв. м, кадастровый номер: 73:22:010407: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13,08 м от земельного участка, по адресу: ул. Гладышева, дом 54/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9 кв. м, кадастровый номер: 73:22:010404: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127,66 м от земельного участка, по адресу: ул. Текстильщиков, дом 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38 кв. м, кадастровый номер: 73:22:030302: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216,96 м от земельного участка, по адресу: ул. Молчанова, дом 4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4 кв. м, кадастровый номер: 73:22:030302: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74,5 м от земельного участка, по адресу: ул. Садовая, дом 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9 кв. м, кадастровый номер: 73:22:030302: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172,32 м от земельного участка, по адресу: ул. Молчанова, дом 4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9 кв. м, кадастровый номер: 73:22:010202: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57,7 м от земельного участка, по адресу: ул. Больничная, дом 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0 кв. м, кадастровый номер: 73:22:010202: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7,69 м от земельного участка, по адресу: ул. Больничная, дом 41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33 кв. м, кадастровый номер: 73:22:010501: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18,88 м от земельного участка, по адресу: «Восточный», дом 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9 кв. м, кадастровый номер: 73:22:010206: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0,5 м от земельного участка, по адресу: ул. Чапаева в районе жилого дома № 6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4 кв. м, кадастровый номер: 73:22:010409: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96,2 м от земельного участка, по адресу: ул. Швейников, дом 9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8 кв. м, кадастровый номер: 73:22:010501: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12,81 м от земельного участка, по адресу: мкр. Восточный, д. 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</w:t>
              <w:br/>
              <w:t>и низкого давления», площадь 21 кв. м, кадастровый номер: 73:22:010405: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293,86 м от земельного участка, по адресу: ул. Ленина, дом 1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0 кв. м, кадастровый номер: 73:22:010402:1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117 м от земельного участка, по адресу: ул. Набережная, дом 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4 кв. м, кадастровый номер: 73:22:010403: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11,39 м от земельного участка, по адресу: ул. Куйбышева, дом 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8 кв. м, кадастровый номер: 73:22:010408: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16,41 м от земельного участка, по адресу: ул. Швейников, дом 5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7 кв. м, кадастровый номер: 73:22:030205: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Барыш, в 67,61 м от земельного участка, по адресу: ул. Радищева, дом 1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0 кв. м, кадастровый номер: 73:22:010405: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15,24 м от земельного участка, по адресу: ул. Гагарина, дом 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9 кв. м, кадастровый номер: 73:22:010302:10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г. Барыш, в 30,77 м от земельного участка, по адресу: ул. Гоголя, дом 1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Барыш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3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Внутрипоселковый газопровод среднего и низкого давления, назначение: иное сооружение (внутрипоселковый газопровод среднего и низкого давления), протяжённость 52472 м, кадастровый номер: 73:03:010101: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Вешкаймский, р.п. Вешкай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52 кв. м, кадастровый номер: 73:03:020404: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Вешкаймский район, р.п. Вешкайма, ул. Назаро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7 кв. м, кадастровый номер: 73:03:050104: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р-н Вешкаймский, в 1 м восточнее земельного участка по адресу: р.п. Вешкайма, ул. Мира, д.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6 кв. м, кадастровый номер: 73:03:000000: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р-н Вешкаймский, в 16 м северо-западнее земельного участка по адресу: р.п. Вешкайма, ул. Первомайская, восточнее жилого дома № 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1 кв. м, кадастровый номер: 73:03:030102: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р-н Вешкаймский, в 249 м  северо-западнее земельного участка по адресу: р.п. Вешкайма, ул. Безымянная, д. 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9 кв. м, кадастровый номер: 73:03:050207: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р-н Вешкаймский, в 242 м  северо-западнее земельного участка по адресу: Ульяновская обл., Вешкаймский  р-н, р.п. Вешкайма (73:03:050207:77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42 кв. м, кадастровый номер: 73:03:050110: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Вешкаймский район, в 51 м  юго-западнее земельного участка по адресу: р.п. Вешкайма, ул. 50 лет ВЛКСМ, д. 3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0 кв. м, кадастровый номер: 73:03:000000: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</w:rPr>
              <w:t>местоположение ус-тановлено относительно ориентира, рас-положенного в границах участка. Почтовый адрес ориентира: Ульяновская область, р-н Вешкаймский, в 261 м  юго-восточнее земельного участка по адресу: р.п. Вешкайма, пер. Парковый,  д.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5 кв. м, кадастровый номер: 73:03:050109: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Вешкаймский район, в 32 м  северо-восточнее земельного участка по адресу: р.п. Вешкайма, ул. 40 лет Октября, дом 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7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16 кв. м, кадастровый номер: 73:03:050201:2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Вешкаймский район, в 78 м  северо-восточнее земельного участка по адресу: р.п. Вешкайма, ул. Назарова,  дом 100 «а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7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35 кв. м, кадастровый номер: 73:03:050107:8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Вешкаймский, в 197 м  юго-восточнее земельного участка по адресу: Ульяновская обл., Вешкаймский район, р.п. Вешкайма, ул. Володина, дом 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7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9 кв. м, кадастровый номер: 73:03:020402:5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Вешкаймский, р.п. Вешкайма, ул. Школьн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7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0 кв. м, кадастровый номер: 73:03:050208: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р-н Вешкаймский, в 63 м  юго-восточнее земельного участка по адресу: р.п. Вешкайма, ул. Полевая, д. 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7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32 кв. м, кадастровый номер: 73:03:050105: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р-н Вешкаймский, в 128 м  юго-восточнее земельного участка по адресу: Ульяновская обл., р-н Вешкаймский, р.п. Вешкайма, ул. 40 лет Октября,   д. 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        № 12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7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под наземным сооружением «Внутрипоселковый газопровод среднего и низкого давления», площадь 27 кв. м, кадастровый номер: 73:03:050203: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</w:rPr>
              <w:t xml:space="preserve">местоположение ус-тановлено относительно ориентира, распо-ложенного в границах участка. Почтовый адрес ориентира: Ульяновская область, р-н Вешкаймский, в 258 м южнее земельного участка по адресу: Ульяновская </w:t>
              <w:br/>
              <w:t xml:space="preserve">обл., Вешкаймский р-н, р.п. Вешкайма, </w:t>
              <w:br/>
              <w:t>ул. Колхозная, д. 7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Вешкайм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№ 121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7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Газопровод низкого давления, назначение: 1.6. Сооружения газохимического комплекса, протяжённость 9282 м, кадастровый номер: 73:04:041502: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Инзенский район,  село Панцирев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Инзе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№ 115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7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Газопровод среднего и низкого давления, назначение: сооружение газохимического комплекса, протяжённость 7999 м, кадастровый номер: 73:04:042801: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Инзенский район,  село Репьев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Инзе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№ 115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7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инженерно-технические объекты, сооружения и коммуникации (газообеспечение), площадь 111 кв. м, кадастровый номер: 73:04:000000:2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р-н Инзенский, с. Панцирев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Инзе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№ 115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8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инженерно-технические объекты, сооружения и коммуникации (газообеспечение), площадь 181 кв. м, кадастровый номер: 73:04:000000:2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-тановлено относительно ориентира, расположенного в границах участка. Почтовый адрес ориентира: Ульяновская область, р-н Инзенский, МО «Черемушкинское сельское поселение», с. Репьев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Инзе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Я</w:t>
              <w:br/>
              <w:t xml:space="preserve">№ 115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8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Газопровод высокого, среднего и низкого давления п. Станция Налейка Кузоватовского района Ульяновской области, назначение: газопровод, протяжённость 17558 м, кадастровый номер: 73:06:050101:5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Кузоватовский,  п. Станция Налей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Кузоват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 xml:space="preserve">№ 116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8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Внутрипоселковый газопровод среднего и низкого давления, назначение: внутрипоселковый газопровод среднего и низкого давления, протяжённость 20228 м, </w:t>
              <w:br/>
              <w:t>кадастровый номер: 73:06:050601:1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Кузоватовский район, с. Лесное Матюн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Кузоват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Распоряжение Министерства экономического развития и промышленности Ульяновской области от 12.03.2021  Я</w:t>
              <w:br/>
              <w:t xml:space="preserve">№ 116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8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коммунальное обслуживание, площадь              35 кв. м, кадастровый номер: 73:06:050701:2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Кузоватовский р-н, МО «Лесоматюнинское сельское поселение», с. Лесное Матюн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Кузоват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 xml:space="preserve">№ 116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8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</w:t>
            </w:r>
            <w:r>
              <w:rPr>
                <w:rFonts w:cs="PT Astra Serif" w:ascii="PT Astra Serif" w:hAnsi="PT Astra Serif"/>
                <w:spacing w:val="-6"/>
              </w:rPr>
              <w:t>разрешённого использования: объекты газопровода, площадь 29 кв. м, кадастровый номер: 73:06:050501:7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Кузоватовский р-н, МО «Лесоматюнинское сельское поселение», п. Станция Налей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Кузоват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 xml:space="preserve">№ 116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Cs w:val="24"/>
                <w:lang w:val="en-US"/>
              </w:rPr>
              <w:t>8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коммунальное обслуживание, площадь 100 кв. м, кадастровый номер: 73:06:050801:7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Кузоватовский р-н, МО «Лесоматюнинское сельское поселение», с. Лесное Матюн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Кузоват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 xml:space="preserve">№ 116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ённого использования: объекты газоснабжения, площадь </w:t>
              <w:br/>
              <w:t>28 кв. м, кадастровый номер: 73:06:050501:7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Кузоватовский р-н, МО «Лесоматюнинское сельское поселение», п. Станция Налей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Кузоват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 xml:space="preserve">№ 116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ённого использования: коммунальное обслуживание, площадь 29 кв. м, кадастровый номер: 73:06:050101:7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Российская Федерация, Ульяновская область, Кузоватовский район, МО «Лесоматюнинское сельское поселение», пос. Стан-ция Налей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Кузоват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 xml:space="preserve">№ 116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ённого использования: коммунальное обслуживание, площадь 29 кв. м, кадастровый номер: 73:06:050101:7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Кузоватовский, МО «Лесоматюнинское сельское поселение», ст. Налей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Кузоват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 xml:space="preserve">№ 116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коммунальное обслуживание, площадь 36 кв. м, кадастровый номер: 73:06:050601:3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Кузоватовский район, МО «Лесоматюнинское сельское поселение», с. Лесное Матюн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Кузоват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</w:t>
              <w:br/>
              <w:t xml:space="preserve"> № 116-р   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Сооружения – распределительные газопроводы с. Волдачи, назначение: 1.6. Сооружения газохимического комплекса, протяжённость 1757 м, кадастровый номер: 73:09:013001: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р-н Николаевский, </w:t>
              <w:br/>
              <w:t>д. Волдач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Распределительные газопроводы с. Елшанка, назначение: газоснабжение, протяжённость 2466 м, кадастровый номер: 73:09:012801: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р-н Николаевский, </w:t>
              <w:br/>
              <w:t>с. Елша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Сооружение – распределительный газопровод в пос. Вязовой, назначение: 1.6. Сооружения газохимического комплекса, протяжённость 3599 м, кадастровый номер: 73:09:012601:3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р-н Николаевский, </w:t>
              <w:br/>
              <w:t>п. Вязово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Распределительный газопровод, назначение: 1.6. Со-оружения газохимического </w:t>
              <w:br/>
              <w:t>комплекса, протяжённость 25725 м, кадастровый номер: 73:09:030101:1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Николаевский район, с. Большой Чирк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Распределительный газопровод в ст. Никулино, назначение: 1.6. Сооружения газохимического комплекса, протяжённость 1340 м, кадастровый номер: 73:09:014202:1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р-н Николаевский,  ст. Никулино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Внутрипоселковый газопровод р.п. Николаевка, назначение: газопровод, протяжённость 75260 м, кадастровый номер: 73:09:010301:8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Николаевский, р.п. Николаев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коммунальное обслуживание, площадь 199 кв. м, кадастровый номер: 73:09:000000: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 область, р-н Николаевский, МО Никулинское сельское поселение, с. Большой Чирк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Земельный участок, </w:t>
            </w:r>
            <w:r>
              <w:rPr>
                <w:rFonts w:cs="PT Astra Serif" w:ascii="PT Astra Serif" w:hAnsi="PT Astra Serif"/>
              </w:rPr>
              <w:t>категория земель: земли населённых пунктов, виды разрешён-</w:t>
              <w:br/>
              <w:t>ного использования: коммунальное обслуживание, площадь 26 кв. м, кадастровый номер: 73:09:013001:2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р-н Николаевский, МО «Николаевское городское поселение», д. Волдач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-</w:t>
              <w:br/>
              <w:t>ного использования: ГРП, площадь 134 кв. м, кадастровый номер: 73:09:000000: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р-н Николаевский, п. Вязовой, в 139 метрах севернее домовладения № 141 по улице Мир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коммунальное обслуживание, площадь 396 кв. м, кадастровый номер: 73:09:000000: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Российская Федерация, Ульяновская  область, Николаевский район, муниципальное образование Николаевское городское поселение, р.п. Николаев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Никола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Внутрипоселковый газопровод с. Елаур Сенгилеевского района Ульяновской области, назначение: внутрипоселковый газопровод, протяжённость 25266 м, кадастровый номер: 73:14:051301:8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Сенгилеевский район, с. Елау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Сенгиле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4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Внутрипоселковый газопровод с. Алешкино Сенгилеевский район Ульяновской области, назначение: внутрипоселковый газопровод, протяжённость 10769 м, кадастровый номер: 73:14:051001:1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Сенгилеевский,    с. Алешк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Сенгиле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20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           27 кв. м, кадастровый номер: 73:14:051302:13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р-н Сенгилеевский, МО «Елаурское сельское поселение», с. Елаур, ул. Советск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Сенгиле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20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           27 кв. м, кадастровый номер: 73:14:051302:13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р-н Сенгилеевский, МО «Елаурское сельское поселение», с. Елаур, ул. Суворо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Сенгиле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20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36 кв. м, кадастровый номер: 73:14:051301:1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р-н Сенгилеевский, МО «Елаурское сельское поселение», с. Елаур, ул. Крупско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Сенгиле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20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сельскохозяйственного назначения, виды разрешённого использования: трубопроводный транспорт, площадь 24 кв. м, кадастровый номер: 73:14:051101:5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Сенгилеевский район, МО «Новослободское сельское поселение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Сенгиле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20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26 кв. м, кадастровый номер: 73:14:051001:1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Российская Федерация, Ульяновская область, Сенгилеевский район, МО «Новослободское сельское поселение», село Алешк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Сенгилее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20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</w:rPr>
              <w:t>Внутрипоселковый газопро-вод низкого давления в с. Белый Ключ Сурского района Ульяновской области, назначение: 7.7. Сооружения трубопроводного транспорта, протяжённость 11296 м, кадастровый номер: 73:17:030301: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Сурский район,                с. Белый Клю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PT Astra Serif" w:ascii="PT Astra Serif" w:hAnsi="PT Astra Serif"/>
                <w:spacing w:val="-4"/>
              </w:rPr>
              <w:t xml:space="preserve">Сурский </w:t>
            </w:r>
            <w:r>
              <w:rPr>
                <w:rFonts w:cs="Times New Roman" w:ascii="PT Astra Serif" w:hAnsi="PT Astra Serif"/>
                <w:szCs w:val="24"/>
              </w:rPr>
              <w:t>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9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Земельный участок, </w:t>
            </w:r>
            <w:r>
              <w:rPr>
                <w:rFonts w:cs="PT Astra Serif" w:ascii="PT Astra Serif" w:hAnsi="PT Astra Serif"/>
              </w:rPr>
              <w:t>категория земель: земли населённых пунктов, виды разрешённого использования: под размещение наземного объекта газопровода, площадь 36 кв. м, кадастровый номер: 73:17:030306: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Сурский, примерно в 300 м на юго-восток от дома культуры в с. Белый Клю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PT Astra Serif" w:ascii="PT Astra Serif" w:hAnsi="PT Astra Serif"/>
                <w:spacing w:val="-4"/>
              </w:rPr>
              <w:t xml:space="preserve">Сурский </w:t>
            </w:r>
            <w:r>
              <w:rPr>
                <w:rFonts w:cs="Times New Roman" w:ascii="PT Astra Serif" w:hAnsi="PT Astra Serif"/>
                <w:szCs w:val="24"/>
              </w:rPr>
              <w:t>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9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31 кв. м, кадастровый номер: 73:17:030304: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Сурский, МО «Лавинское сельское поселение», с. Белый Клю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Cs w:val="24"/>
              </w:rPr>
              <w:t>«</w:t>
            </w:r>
            <w:r>
              <w:rPr>
                <w:rFonts w:cs="PT Astra Serif" w:ascii="PT Astra Serif" w:hAnsi="PT Astra Serif"/>
                <w:spacing w:val="-4"/>
              </w:rPr>
              <w:t xml:space="preserve">Сурский </w:t>
            </w:r>
            <w:r>
              <w:rPr>
                <w:rFonts w:cs="Times New Roman" w:ascii="PT Astra Serif" w:hAnsi="PT Astra Serif"/>
                <w:szCs w:val="24"/>
              </w:rPr>
              <w:t>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9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Газопровод среднего и низкого давления в р.п. Тереньга, назначение: газопровод, протяжённость 43112 м, кадастровый номер: 73:18:010101:2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Тереньгульский, р.п. Терень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53 кв. м, кадастровый номер: 73:18:020206:8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Российская Федерация, Ульяновская область, Тереньгульский район, МО «Тереньгульское городское поселение», р.п. Тереньга, ул. Спир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50 кв. м, кадастровый номер: 73:18:020101:3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Тереньгульский, МО «Тереньгульское городское поселение», р.п. Тереньга, ул. Ульяновск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37 кв. м, кадастровый номер: 73:18:020105:4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Тереньгульский, МО «Тереньгульское городское поселение», р.п. Тереньга, ул. Куйбыше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30 кв. м, кадастровый номер: 73:18:020205: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Тереньгульский, МО «Тереньгульское городское поселение», р.п. Тереньга, ул. Тургене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31 кв. м, кадастровый номер: 73:18:020201:3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Тереньгульский, МО «Тереньгульское городское поселение», р.п. Тереньга, ул. Садов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43 кв. м, кадастровый номер: 73:18:020204:7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Тереньгульский, МО «Тереньгульское городское поселение», р.п. Тереньга, ул. Фадее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34 кв. м, кадастровый номер: 73:18:020101:3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Тереньгульский, МО «Тереньгульское городское поселение», р.п. Тереньга, ул. Пионерск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82 кв. м, кадастровый номер: 73:18:020211:3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Тереньгульский, МО «Тереньгульское городское поселение», р.п. Тереньга, ул. Ульяновск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Земельный участок, категория земель: земли населённых пунктов, виды разрешённого использования: трубопроводный транспорт, площадь 40 кв. м, кадастровый номер: 73:18:020106:3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Тереньгульский, МО «Тереньгульское городское поселение», р.п. Тереньга, ул. Коммунистическ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Тереньгульское городское поселение» Тереньгуль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8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Подземный газопровод высокого давления, назначение: 7.7. Сооружения трубопроводного транспорта, протяжённость 1252 м, кадастровый номер: 73:19:010401: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Ульяновский, р.п. Ишеевка, 4-ый микрорайон к котельной комбината им. Гимова и жилому фон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Ульян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7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Газопровод, назначение: </w:t>
              <w:br/>
              <w:t>7.7. Сооружения трубопроводного транспорта, протяжённость 7834 м, кадастровый номер: 73:24:020101:1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р-н Ульяновский, 55 м западнее автотрассы «Цивильск-Ульяновск-Сызрань» до ГРП на площадке старого комбината (ул. Ульянова, № 1)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Ульян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7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Подземный газопровод, на-значение: 7.7. Сооружения трубопроводного транспорта, протяжённость 4873 м, </w:t>
              <w:br/>
              <w:t>кадастровый номер: 73:19:070701:6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от АГРС до с. Карлинско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Ульянов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7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Газопровод низкого давления, назначение: иное (Газопровод низкого давления), протяжённость 2764 м, кадастровый номер: 73:21:130401: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Чердаклинский район, пос. Борисов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Чердаклисн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</w:t>
              <w:br/>
              <w:t>№ 11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Газопровод низкого давления, назначение: иное (Газопровод низкого давления), протяжённость 1416 м, кадастровый номер: 73:21:150101: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Чердаклинский район, пос. Победите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Чердаклисн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</w:t>
              <w:br/>
              <w:t>№ 11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Газопровод высокого давления от врезки в газопровод на р.п. Чердаклы до ГРП № 4 ЗАО «Чердаклинскремтех», газопровод среднего давления от ГРП № 4 до котельной ЗАО «Чердаклинскремтех», газопровод низкого давления от ГРП № 4 по ул. Но-</w:t>
              <w:br/>
              <w:t xml:space="preserve">вая, Энтузиастов, Механиза-торов, Центральная р.п. Чердаклы, назначение: иное </w:t>
              <w:br/>
              <w:t>(газопровод), протяжённость 5201 м, кадастровый номер: 73:21:030101:12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Чердаклинский район, р.п. Чердаклы,     ул. Новая, ул. Энтузиастов, ул. Механизаторов, ул. Центральн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Чердаклисн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  <w:br/>
              <w:t>№ 11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Газораспределительный пункт № 4, назначение: нежилое, количество этажей 1, в том числе подземных 0, площадь 40 кв. м, кадастровый номер: 73:21:200101: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р-н Чердаклинский, р.п. Чердаклы, ул. Нов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Чердаклисн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11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Земельный участок, </w:t>
            </w:r>
            <w:r>
              <w:rPr>
                <w:rFonts w:cs="PT Astra Serif" w:ascii="PT Astra Serif" w:hAnsi="PT Astra Serif"/>
              </w:rPr>
              <w:t>категория земель: земли населённых пунктов, виды разрешённого использования: для иных видов использования, характерных для населённых пунктов, площадь 197 кв. м, кадастровый номер: 73:21:000000:12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Чердаклинский, р.п. Чердаклы, ул. Нов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Чердаклисн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2.03.2021 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111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Нежилое здание, назначение: нежилое, площадь 208,8 кв. м, количество этажей: 1, в том числе подземных 0, кадастровый номер: 73:07:032101:2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р-н Майнский, МО «Выровское сельское поселение», п. Безречный, ул. Школьная, стр. 8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Выровское сельское поселение» Май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5.10.2021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659-р</w:t>
            </w:r>
          </w:p>
        </w:tc>
      </w:tr>
      <w:tr>
        <w:trPr>
          <w:trHeight w:val="2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Земельный участок, категория земель: земли населенных пунктов, виды разрешенного использования: объекты пожарной охраны, площадь 947 кв. м, кадастровый номер: 73:07:032101:2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в границах участка. Почтовый адрес ориентира: Российская Федерация, Ульяновская область, р-н Майнский, МО «Выровское сельское поселение», п. Безречный, ул. Школьная, 8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Cs w:val="24"/>
              </w:rPr>
              <w:t xml:space="preserve">Муниципальное образование </w:t>
            </w:r>
            <w:r>
              <w:rPr>
                <w:rFonts w:cs="PT Astra Serif" w:ascii="PT Astra Serif" w:hAnsi="PT Astra Serif"/>
                <w:spacing w:val="-4"/>
              </w:rPr>
              <w:t>«Выровское сельское поселение» Май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экономического развития и промышленности Ульяновской области от 15.10.2021  </w:t>
              <w:br/>
              <w:t>№ 659-р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  <w:t xml:space="preserve">Приобретено в </w:t>
      </w:r>
      <w:r>
        <w:rPr>
          <w:rFonts w:cs="PT Astra Serif" w:ascii="PT Astra Serif" w:hAnsi="PT Astra Serif"/>
          <w:color w:val="000000"/>
          <w:sz w:val="28"/>
          <w:szCs w:val="28"/>
        </w:rPr>
        <w:t>государственную</w:t>
      </w:r>
      <w:r>
        <w:rPr>
          <w:rFonts w:cs="Times New Roman" w:ascii="PT Astra Serif" w:hAnsi="PT Astra Serif"/>
          <w:sz w:val="28"/>
          <w:szCs w:val="28"/>
        </w:rPr>
        <w:t xml:space="preserve"> собственность Ульяновской области </w:t>
        <w:br/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основании Закона Ульяновской области от 08.12.2021 № 141-ЗО </w:t>
        <w:br/>
        <w:t xml:space="preserve">«О внесении изменения  в Закон Ульяновской области «Об утверждении </w:t>
        <w:br/>
        <w:t xml:space="preserve">Программы управления государственной собственностью Ульяновской области на 2021 год» </w:t>
      </w:r>
      <w:r>
        <w:rPr>
          <w:rFonts w:cs="PT Astra Serif" w:ascii="PT Astra Serif" w:hAnsi="PT Astra Serif"/>
          <w:sz w:val="28"/>
          <w:szCs w:val="28"/>
        </w:rPr>
        <w:t xml:space="preserve">нежилое здание, назначение: нежилое, площадь 2568,7 кв. м, </w:t>
        <w:br/>
        <w:t xml:space="preserve">количество этажей: 4, в том числе подземных 1, кадастровый номер: 73:24:030502:1395, расположенное по адресу: Российская Федерация, </w:t>
        <w:br/>
        <w:t xml:space="preserve">Ульяновская область, Городской округ город Ульяновск, г. Ульяновск, </w:t>
        <w:br/>
        <w:t xml:space="preserve">ул. Университетская Набережная, зд. 2, и земельный участок, площадь </w:t>
        <w:br/>
        <w:t xml:space="preserve">2341 кв. м, кадастровый номер: 73:24:030502:1400, расположенный по адресу: </w:t>
        <w:br/>
        <w:t>Ульяновская область, г. Ульяновск</w:t>
      </w:r>
      <w:r>
        <w:rPr>
          <w:rFonts w:cs="Times New Roman" w:ascii="PT Astra Serif" w:hAnsi="PT Astra Serif"/>
          <w:sz w:val="28"/>
          <w:szCs w:val="28"/>
        </w:rPr>
        <w:t xml:space="preserve"> (распоряжение Министерства просвещения и воспитания Ульяновской области от 13.12.2021 №2274-р, контракт №03400016810406 от 22.12.2021)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color w:val="000000"/>
          <w:spacing w:val="-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>В государственную собственность Ульяновской области приобретены обыкновенные именные бездокументарные акции: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а) Акционерного общества «Аэропорт Ульяновск» в количестве 58 000 штук, номинальной стоимостью 1000 рублей каждая, на общую сумму </w:t>
        <w:br/>
        <w:t xml:space="preserve">58 000,0 тыс. рублей (основание для приобретения – договор об участии Ульяновской области в </w:t>
      </w:r>
      <w:r>
        <w:rPr>
          <w:rFonts w:cs="PT Astra Serif" w:ascii="PT Astra Serif" w:hAnsi="PT Astra Serif"/>
          <w:color w:val="000000"/>
          <w:spacing w:val="-6"/>
          <w:sz w:val="32"/>
          <w:szCs w:val="28"/>
        </w:rPr>
        <w:t>собственности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 субъекта бюджетных инвестиций </w:t>
        <w:br/>
        <w:t>от 18.03.2021 № 71 на 58 000,0 тыс. рублей).</w:t>
      </w:r>
      <w:r>
        <w:rPr>
          <w:rFonts w:cs="PT Astra Serif" w:ascii="PT Astra Serif" w:hAnsi="PT Astra Serif"/>
          <w:color w:val="FF0000"/>
          <w:spacing w:val="-6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Денежные средства  перечислены в полном объёме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б) Акционерного общества «Корпорация развития Ульяновской области» </w:t>
        <w:br/>
        <w:t xml:space="preserve">в количестве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 294 409 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штук, номинальной стоимостью 100 рублей, на общую сумму – </w:t>
      </w:r>
      <w:r>
        <w:rPr>
          <w:rFonts w:cs="PT Astra Serif" w:ascii="PT Astra Serif" w:hAnsi="PT Astra Serif"/>
          <w:color w:val="000000"/>
          <w:sz w:val="28"/>
          <w:szCs w:val="28"/>
        </w:rPr>
        <w:t>129 440,9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 тыс. рублей (основание для приобретения –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договор  </w:t>
        <w:br/>
        <w:t xml:space="preserve">об участии Ульяновской области в собственности субъекта бюджетных инвестиций от 27.01.2021 № 1 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>на сумму 42 44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договор об участии Ульяновской области в собственности субъекта бюджетных инвестиций </w:t>
        <w:br/>
        <w:t>от 11.03.2021 № 28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 на сумму </w:t>
      </w:r>
      <w:r>
        <w:rPr>
          <w:rFonts w:cs="PT Astra Serif" w:ascii="PT Astra Serif" w:hAnsi="PT Astra Serif"/>
          <w:color w:val="000000"/>
          <w:sz w:val="28"/>
          <w:szCs w:val="28"/>
        </w:rPr>
        <w:t>56 000,9 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договор об участии Ульяновской области в собственности субъекта бюджетных инвестиций </w:t>
        <w:br/>
        <w:t xml:space="preserve">от 27.10.2021 № 128. 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на сумму </w:t>
      </w:r>
      <w:r>
        <w:rPr>
          <w:rFonts w:cs="PT Astra Serif" w:ascii="PT Astra Serif" w:hAnsi="PT Astra Serif"/>
          <w:color w:val="000000"/>
          <w:sz w:val="28"/>
          <w:szCs w:val="28"/>
        </w:rPr>
        <w:t>6 000 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тыс. рублей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договор об участии Ульяновской области в собственности субъекта бюджетных инвестиций </w:t>
        <w:br/>
        <w:t xml:space="preserve">от 27.10.2021 № 129 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 xml:space="preserve">на сумму </w:t>
      </w:r>
      <w:r>
        <w:rPr>
          <w:rFonts w:cs="Times New Roman"/>
          <w:color w:val="000000"/>
          <w:sz w:val="28"/>
          <w:szCs w:val="28"/>
        </w:rPr>
        <w:t>25 000 </w:t>
      </w:r>
      <w:r>
        <w:rPr>
          <w:rFonts w:cs="Times New Roman"/>
          <w:color w:val="000000"/>
          <w:spacing w:val="-6"/>
          <w:sz w:val="28"/>
          <w:szCs w:val="28"/>
        </w:rPr>
        <w:t>тыс. рублей. Денежные средства перечислены в полном объёме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в) Акционерного общества «Портовая особая экономическая зона «Ульяновск» в количестве 307 864 штук, номинальной стоимостью 1000 рублей каждая, на общую сумму 307 864,0  тыс. рублей (основание для приобретения – договор об участии Ульяновской области в собственности субъекта бюджетных инвестиций от 01.04.2021 № 31, дополнительное соглашение от 24.12.2021 № 3 к договору от 01.04.2021 № 31 на 307 864,0  тыс. рублей).  Денежные средства перечислены в полном объёме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исполнение Правительством Ульяновской области статьи 16.1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директор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.А.Мошина, при участии референта отдела имущественных отношений 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.А.Митрофановой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имущественных отношений</w:t>
      </w:r>
    </w:p>
    <w:p>
      <w:pPr>
        <w:pStyle w:val="Normal"/>
        <w:suppressAutoHyphens w:val="true"/>
        <w:autoSpaceDE w:val="false"/>
        <w:spacing w:lineRule="auto" w:line="288"/>
        <w:rPr/>
      </w:pPr>
      <w:r>
        <w:rPr>
          <w:rFonts w:cs="PT Astra Serif" w:ascii="PT Astra Serif" w:hAnsi="PT Astra Serif"/>
          <w:b/>
          <w:sz w:val="28"/>
          <w:szCs w:val="28"/>
        </w:rPr>
        <w:t>и архитектуры Ульяновской области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rFonts w:cs="Arial"/>
      <w:sz w:val="24"/>
      <w:szCs w:val="16"/>
      <w:lang w:val="ru-RU" w:bidi="ar-SA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rFonts w:cs="Arial"/>
      <w:sz w:val="24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 Знак Знак2"/>
    <w:qFormat/>
    <w:rPr>
      <w:sz w:val="24"/>
    </w:rPr>
  </w:style>
  <w:style w:type="character" w:styleId="41">
    <w:name w:val=" Знак Знак4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Знак Знак2"/>
    <w:qFormat/>
    <w:rPr>
      <w:sz w:val="24"/>
    </w:rPr>
  </w:style>
  <w:style w:type="character" w:styleId="42">
    <w:name w:val="Знак Знак4"/>
    <w:qFormat/>
    <w:rPr>
      <w:sz w:val="24"/>
    </w:rPr>
  </w:style>
  <w:style w:type="character" w:styleId="22">
    <w:name w:val="Основной текст 2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ind w:hanging="180"/>
    </w:pPr>
    <w:rPr>
      <w:rFonts w:cs="Times New Roman"/>
      <w:spacing w:val="-1"/>
      <w:sz w:val="26"/>
      <w:szCs w:val="2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4:00Z</dcterms:created>
  <dc:creator>ДИО</dc:creator>
  <dc:description/>
  <cp:keywords/>
  <dc:language>en-US</dc:language>
  <cp:lastModifiedBy>Митрофанова Наталья Анатольевна</cp:lastModifiedBy>
  <cp:lastPrinted>2022-04-02T12:33:00Z</cp:lastPrinted>
  <dcterms:modified xsi:type="dcterms:W3CDTF">2022-04-06T09:18:00Z</dcterms:modified>
  <cp:revision>347</cp:revision>
  <dc:subject/>
  <dc:title>Пояснительная записка</dc:title>
</cp:coreProperties>
</file>